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Link compressed file use &amp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SILINK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PLORER hypertext system includes a copy of PSILINK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inary file containing Version 3.11 of the PSILink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shareware program. This version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PSILINK.ZIP file, check with the sour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is part of the system. He/she/they should be 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r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for more current versions on PSI's computer. Us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ftp.psi.com, and check for PSILINK.ZIP and .DOC files in the /ps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should be able to tell quite easily, from the date of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from th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SILink working system takes up 1-1/2 meg or more spac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SILin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reate a hard disk subdirectory named ps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nzip (decompress) the PSILINK.ZIP file into that directory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hange to the new directory and run the INSTALL progra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PSILink, creating needed subdirectories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xamine the READ.ME file for current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un the program by entering "psilink" - the F1 key will get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PSI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out an automatic batch session and file download by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ink as username "guest" with password "guest". The demo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sending and receiving mail. You will automatically down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al files, and sample email messages from other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mo account for contacting the support desk o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FILE&gt;                       12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PSILINK&gt;                     5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PASSWORD&gt;                    3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