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giPlay Version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iPlay Copyright (c) 1993 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IK SOFTWARE DISCLAIMS ALL WARRANTIES RELATING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AND ALL SUCH WARRANTE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KAVIK SOFTWARE NOR ANYON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IS SOFTWARE.  IN NO EVENT SHALL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THE LICENS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IS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State of Alaba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ure to the benefit of Kavik Software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 located in Madison County,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giPlay .FLI (flic)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Play is a .FLI (flic) player that allows you to display .FL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can freely distribute MAGIPLAY.EXE and the MAGIPLAY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and associates and upload the files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The only requirement is that both MAGIPLAY.EXE and MAGIPLAY.DOC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o execute MagiPlay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iplay file.fli /r=&lt;loops&gt; /s=&lt;speed&gt; /n /x /e /d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ile.fli' is the .FLI file you wish to display, &lt;loops&gt;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animation is played, and &lt;speed&gt; is the playback speed. 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s the use of Extended memory, /e specifies the use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/d specifies disk-based playback (the slowest).  The /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message during .FLI loading telling the user whi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playback.  The /? option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player uses it's memory scan feature.  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fit the flic into Conventional memory, if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can for available Extended memory, if Extended mem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t will scan for Expanded memory, and finally, if all els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disk-based playback.  The memory specifiers are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really want to force MagiPlay to use a specific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scan feature should provide you with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animation will play continuously.  A playback speed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stest, 999 is the slowest.  The default playback speed i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when the animatio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animation is playing the following keys are act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:   Ex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-Bar  :   Toggle pa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:   Increas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:   Decreas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"Num-Lock" is off if using the arrow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