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40 Stand 05.12.93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, Menue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oe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G,DTA     Kontron IBAS, ZEISS DSM Elektonenmikrosk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oe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D         Kodak Photo CD Base Format 768x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bildphotografiereinheit (Cannon/Kodak?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 OBJ Datei von Marc C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ch auf HP DJ500C und Mitsubishi CP200 Termosublimation a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ae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adaptieren. Dies sind z.B. Bilder von rasternden Bildgeb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aserscanmikroskope, EDX-Anlagen, Satelliten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ehrt und/oder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ae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6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oeffentlichte und unveroe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ue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oenn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oesung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oe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uer die Bearbeitung von Bildern der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oe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en, dass ein in den Farben oder Bildgroess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aettigungs- Einstellung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aengig fue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aettigung fue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ue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oe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oe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uellendes Uebersichtsbild keine Rue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aeltnis. Die Bilder koe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ae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oeglichkeiten sind unabhae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ihn entweder ueber die "O" Taste oder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ennen Bilder bis zur Groesse 10240x10240x256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. Die Konverti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optimierung benoetigen auf der Festplatte (Laufwerk C:)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eren Hilfspuffer. Es ist also dafuer zu sorgen das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groesse ausreichend Platz zur Verfuegung steht. Sie koenne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deres Laufwerk z.B. eine RAMDISK angeben. Dazu geben Sie i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so bricht PV mit einer 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o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bildes kann beliebig von 8 bis 10240 Pixeln in Hoehe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aelt den Namen des Ausgangsbildes mit geae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Directory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oe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oe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oe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ae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aelt man ein Intensitae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oe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ss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ae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ue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ae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ae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oe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ae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ueck-Konvertierung in GIF eine deutlich ho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et erzielen laesst. Dies ist jedoch eine spezielle Inselloe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ue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aeuchliche Kennung fuer Bilder der ZEISS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ae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ae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aeltnis von 1:1.25 und sollten fue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oesung pro Pixel fue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uebliche CAMG-Chunk fue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uehrt fue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ss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aelt die Farbtabelle. Diese muss 256 Farben (Filelae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ueblichen Formaten keine Formatkennung enthae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aed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ae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aeltigen z.T. hardwarespezifischen Definition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oe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werden auf 12 Bit reduziert und mit einer Farb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256 aus 4096 Farbkombination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ae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aelt, koe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oe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Zeilen-codierung, sowie 24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ue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ssverstaendnissen. PV laed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oe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Windows 3.0 und OS/2 BMP mit 1,2,4,8,24 Bit Aufloe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ae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u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Bilder mit 8,16,24 und 32 Bit Aufloe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ue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ae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ue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ae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ae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ss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ue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ue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oesung enthalten. Viele EPS fae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aed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ZEISS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ae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ss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ss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oesung fue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oesung fuer Graubilder und 6 Bit Farbbilder mit HAM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ue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ss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ue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uer jedoch erheblich la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ue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ue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ue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Bilder mit natue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ue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sst das noch lange nich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ue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ueberprue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oe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oe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ae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ae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0240 bzw 3413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 der Speicherstruktur entspricht. Ue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oe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fen. Ue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ss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Ueblicherweise ist 0 schwarz und 255 weiss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ss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/ arithmetic JPEG ist in Vorbereitu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u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ae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oe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aed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ss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ue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ue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256 Eintraege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ue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oeschen mit Loeschmodus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utodetect VGA Modus bei den naechsten nn = 0..255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Grafikaufloe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ss pro Zeile nur 32 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such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aehlt werden. PV zeigt die Auflooesung in der unt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u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Aufloesungen auch ueber die Funktionsnummern 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uer 640x480x16, PV /x $10 fuer 640x350x16 ,PV /x $13 fue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bestimmt, dass der ModeParameter nur verwende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ue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ae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oesungen 640x480x256 und 1024x768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80x16/256 sind vorbereitet ab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. Sollte Ihre Karte eine dieser Aufloesungen beherrschen, so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mit Kommandozeilenparameter. Unterstuetzt die Karte AI (8514/AI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ae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uetzlich fue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oe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ss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oert, kann dies durch den Aufruf  PV /s  unterdru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sserdem nicht in 8514/A Modes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ue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ue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uetzt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konvertiert nur; Wenn keine Graphikanzeige erwue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; Z.B. bei monochromem EGA-Display. Das Menue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e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dieser Parameter sagt PV, dass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Dithering oder Graustufen haben wollen. EGA zeig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PV verwendet den Kommandozeilenmodus $nn nur dann wenn ein Bil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n Modes nicht vollstaendig oder gar nicht 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Unterdrueckt 1280x1024 und hoehere Aufloesungen. Ver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hr Monitor nicht syncronis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ae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Bildfile auswae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.' steht fuer den ue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Ae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uer das nae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  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oe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vorhanden die Aufloe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ue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uers nae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optimierung auf 256 VGA Farben eine bessere Qualitae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erechnung dauert jedoch etwas la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oe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ae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Hicolor, Truecolor , CEG sind derzeit nur wenige Funtionen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ae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ae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aendern der Farbsaettigung. Sie koe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ae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ue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koennen aber auch nur z.B. den Rotanteil ae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"R" eingeben. Die anderen Farbanteile bleiben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selbe gilt fuer "G" Grue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,Dn"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X,+X"   Verkleinern/Vergroess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Y,+Y"   Verkleinern/Vergroess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oe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macht reine schwarz/weiss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chpass (sharpen), Tiefpass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auswahlmenue und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 als zweimal "TR". Da bei extremen Seitenverhae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U. nicht vollstae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genuegend hohe Display-Aufloe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r ROI. Normal ist die ROI so gross wie das ursprue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480 Display Aufloe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"        setzt die ROI auf die Display Aufloe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"        setzt die ROI auf die bei der letzten ROI 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"    schaltet um zwischen Groesseae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feile"   Verschieben oder Veraendern der Groess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ace"    nimmt die urspruengliche Bildgro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. Die Funktion zeigt die Intensitaetswer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bigen Bild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Ueberblick ue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oennen Bilder bis 10240x1024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aer viel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uer einen TIFF File 800x600x24 werden etwa 1.5MB benoe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des derzeitigen Leistungsumfangs halte ich einen Bei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DM fuer eine einmalige Registrierung incl. einem freien Updat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pdateservice werden in Abstaenden von ca 2 pro Jahr Updateinfos ver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auf Wunsch erhalten Sie die Parameter um sich selbst Zwischen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ohne weitere Unterstuetzung   [ ]  DM6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V Registrierung + Update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. ein freier Update                     [ ]  DM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uer                   [ ]  DM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                 ab 5      [ ]  DM5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     [ ]  DM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0  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icken Sie das all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em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hbergweg 4  ab Feb.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-1419  (nach 17 Uhr oder am Wochen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eueste Shareware Version erhalten Sie auch ueber die Ultrafor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44117       oder     FIDO 2:246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Download moeglich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Gast           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