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ir wurden folgende Shareware-Artikel entwor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t�ndig weiterentwickelt: (Stand November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       �    Aktuelle Version              �  Pre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T-COMMANDER �    V3.01s / Vollversion: V3.01v  �  28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-ED        �    V2.57  / Vollversion: V3.57   �  38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-CODE      �    V3.11s / Vollversion: V3.11v  �  28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IGMA4        �    V4.41s / Vollversion: V4.41v  �  50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SR-VISION     �    V1.51s / Vollversion: V1.51v  �  50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TMAN        �    V2.21  / Vollversion: V2.21   �  30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ION COPY    �    V2.21   / Vollversion: V2.21v �  32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ION COPY PRO�    V2.21   / Vollversion: V2.21v �  64,--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NS STEINER � 10973 BERLIN � PSF 360 368 � FAX 030/611854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Programmbezeichnungen sind urheberrechtlich gesch�tzt! (Par.2 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HANS ST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Kurzbeschreib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Copy f�r Windows ist ein preiswertes und leistungsstarkes Kopi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programm f�r Disketten in den gebr�uchlichen 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Copy  bietet  wesentlich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formatieren und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m Quickkopieren werden nur belegte Bereiche auf die Disket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Formate werden kopiert, so z.B. auch 720k auf 5,25" oder 1,2 Mb auf 3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ultitaskingoption erlaubt beim Kopieren/Formatieren den Betrieb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m Kopieren/Formatieren kann sich Vision Copy zum Icon  verklei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inerdateien k�nnen gelesen und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gew�hlter BootText kann beim Formatieren auf die Disk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kann auch die Zeit eingestellt werden, in der der Text beim 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geordnete Laufwerke werden erkannt und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Profiversion erlaubt Verschl�sselung und Kompression der Contain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t zum Anlegen von Systemkonfigura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Tastendruck oder von der Kommandozeile schnell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 Das Verwalten von Programmem wird so zum Kinder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sswort kann angelegt werden. Programme k�nnen regel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f�hrt werden. In individuellen Anwendermen�s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rogrammen m�glich. SAA-Programm mit Maus und Kontext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COMMANDER wurde u.a vorgestel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v-Software     Verwaltungsprogramme am PC (Version BC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hema Verlag  DOS-Komfort 2              (Version BC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INZIG SHARE WARE,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RAXIS 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rend 2/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areware 3/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Programm, das Utilities nach drei 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Oberfl�che mit Mausbedienung ver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ei- und sektororientier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lusterbelegung wird getreu 1:1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zwischen Sektor-, Cluster- oder Dateimodus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Im Cluster-Dateimodus kann die Reserve-Fa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en aller Dateisektor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Sektorfenster stehen umfangreiche Sonderfunktionen bis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Verschl�sselung 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ketten- und Festplattentools: (Ausz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ein umfangreicher Virusschutz erreicht wir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ektoren,  Partitionstabellen sowie der CMOS-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teien geschrieben, gecheckt und restaurie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ender k�nnen mit dem Tool BOOT-CHK.EXE jederzei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n den Bootsektor und die Partitionstabelle  auf B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n. Mit BOOTTEXT k�nnen Disketten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versehen werden der beim Booten mit ein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 gezeigt wird, danach kann auch mit eingeleg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r Festplatte gebootet werden. Auf Diskette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angelegt werden, das nicht kop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n werden mit PR�FLESEN auf Qualit�t gepr�ft,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rsten Fehler wird der Vorga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-FORMAT l�scht Disketten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SKFORMAT w�hlen Sie das gew�nschte Diskettenforma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ind auch nichtstandardgem��e Formatier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Beispiel 720KB auf 5,25"-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CHECK: Der schnelle Dateiscanner. Das Laufwer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ateiver�nderungen untersucht. Bei L�nge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COM, EXE, BAT, SYS, OVR-Dateien  werden Sie ala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DISK: L�schen sensibler Daten. Der gesamte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auf dem gew�hlten Laufwerk wird mit einem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r Wahl �berschrieben.  Danach kann auch mi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 mehr "gerette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ardware-Info, Datendurchsatz,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HARDWARE-INFO erfolgt ein Test, der schnell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- und Systeminformationen aus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hysikalischen Daten des Diskettenlaufwerk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Driveparameterblock ausgeles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NPARAME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N  BIOS: Die "mechanischen" Date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hier aus  dem BIOS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: Hier erfahren Sie, welche Partition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mit welchem Betriebssystemen 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DURCHSATZ: Festplatten und Disketten werden gech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D wurde in vielen Testberichten vo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etzt in der Zeitschrift DOS Shareware  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IG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modernes Online-Verschl�sselungs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ich durch eine ungewohnte Funktionsvielfalt so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 SAA-Oberfl�che mit Mausbedienung und Hilfe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MA4 verf�gt �ber eine Vielzahl von Optionen, die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 konfigurieren lassen. Von ENIGMA4 aus k�nnen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Art, egal ob Compiler, Textverarbeitung, Datenba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oder nach dem Entschl�sseln aufgerufen werden, den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 wertvoller Speicher verschenkt, da ENIGMA4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auf wenige Bytes auf XMS, EMS oder Disk auslag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NIGMA4 f�r den SAA-Standard geschrieben wurde,ist v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wender bereits vertraut, wie zb. Standard-Dialo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-Felder bei Eingaben oder die 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keine Forderungen an ein bestimmtes Quell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. Versteckte oder  Systemdateien k�nn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l�sselt werden. Die Dateien k�nnen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ann die Quelldatei sicherheits�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ntschl�sseln wird eine in der Datei enthalten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 verglichen. Die Methoden DES/RDS k�nnen fr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 Anwender mittels Geheimstufen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earbeitung kann aus bis zu 9999 Lock-Dateien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Lock-(Schloss-)Datei definiert werden.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men�gesteuert aus einem Zufallsgenerator stets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ziert werden. Auf diese Weise werden bei eine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stelligen Schl�ssel mehr als 253 hoch 72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sam.  ENIGMA4 macht das Verschl�sseln sicher, da je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ondert verschl�ss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4 wurde in vielen Testberichten vo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etzt in der Zeitschrift DOS-Shareware 3/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ue Programm TSR-VISION ist ein Werkzeug, da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er oder fortgeschrittenen Anwender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inter die DOS-Kulissen schau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ern bildet ein objektorientierter Editor, 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bereiche OnLine nebeneinander editieren kann,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e und Listboxen zum Untersuchen von DOS-Internas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ab.  Die SAA Oberfl�che bietet sehr unfangreiche Kontexthil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kann auch als HotKey installiert werden. Da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/EMS oder die Festplat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-VISION wurde bereits vorgestel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Shareware 5/6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Trend     6/7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men zu BOOT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Vielen Dank f�r das schnelle Update, ein gutes Program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Hartwig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endlich ist die Optimierung der CONFIG.SYS ein Kinderspi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Klaus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so macht die Konfigurationswahl Spa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S EINZIG SHARE WARE", 3. Auflag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vor der Stapel der Bootdisketten zu hoch ist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oot-Commander greife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-PRAXIS" 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n solches Programm habe ich schon l�nger gesucht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M�nster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n tolles Programm, nachdem ich lange gesucht ha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Kryzwyn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en zu Disk-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konnte mit Ihrem Programm eine Diskette wieder retten, b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gleich die Vollversio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Lange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mir gef�llt besonders die Sektorwahl im Clusterfen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Manz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Disk-ED bietet Funktionen, die man selbst bei den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rziellen Konkurrenten nicht find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S EINZIG SHARE WARE", 3. Auflag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Wenn man sich einmal vor Augen h�lt, wieviel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en von "etablierten" Anbietern bei gle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stungsumfang kosten, kann man nur staun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-Shareware"  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Das Konkurrenzprodukt zum N.....-Diskeditor stammt aus d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nes Berliners, der au�erdem als einer der f�hrenden K�p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o Datenverschl�sselung und Datensicherheit gelten darf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-Shareware"  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en zu ENIGM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Die mit DES verschl�sselten Dateien zeigten in den Tes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ufigkeitsverteilung auf, die an weisses Rauschen erinnert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G. Schmid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ir gef�llt vor allem Ihr durchdachtes Programmkonz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Mathes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ch habe schon an Bekannte eine Pr�mie zum Entschl�ssel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Ihrem ENIGMA4 verschl�sselten EXE-Programmdatei ausgesetz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Schindler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hre Programme sind wirklich empfehlensw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Seipp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ENIGMA4-Datenverschl�sselung nach DE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voll konfigurierbar..CRC-Pr�fsummen..komfortable SAA-Oberfl�c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S EINZIG SHARE WARE", 3. Auflag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ENIGMA4 kann ohne �bertreibung als ein Spitzenprodu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tschen Sharewareszene betrachtet wer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-Shareware Spezial" Sonderausgabe 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Das Programm Enigma listet in einem Verzeichnisbaum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Datentr�gers. Einzelne Dateien werden markier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Aufruf eines Men�befehls in eine unlesbare, also verschl�ss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�berf�h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C-PRAXIS"  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Dieses Programm verdient allerh�chste Anerkennung und �ber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weitem meine Erwartun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Wiesner,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St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