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ZAR - Die Ultimative Pack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usgesprochen: �s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 Version/Deut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box: 001-915-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: 001-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001-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ver Road, Muskegon, MI  49442-9427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via CompuServe Mail to ASP Ombudsman 70007,3536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MB may be contacted by FAX by sending to the ASP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(616) 788-2765. In communication with the OMB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                                                Seit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it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st ACZAR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sind komprimierte Files und warum benutzt man sie 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Vorraussetzungen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Vorraussetzungen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e Vorraussetzungen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nellstart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gemeine Maus- und Tastaturoperationen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 benutzt man ACZAR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g &amp; Drop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 zeigt man ein File an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 wechselt man ein Verzeichnis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 ver�ndert man die Windows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 komprimiert man Verzeichnisse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suche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gebungsvariablen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hang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Kommandozeilenschalter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eutsche Diskettenh�ndler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Technische Informationen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Was sie erhalten wenn sie registrieren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Registrierungsform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Die neuesten Versionen von ACZAR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Was ist Shareware und wie funktioniert das �berhaupt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Zukunftsaussichten von ACZAR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Dankesw�nsche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tieerkl�rung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Mitteilung (Urheberrecht)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st ACZAR                                         Seit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ist ein Programm das ihnen in einfacher Art und We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t, Files die komprimiert sind, zu handhaben. Oder ga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hilft Files zu komprimieren. Au�erdem kann ACZA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s File-, und Diskmanagementsystem benut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bietet ACZAR die volle Ausnutzung von dem we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it bekannten Virenscanner von McAfee SCAN.EX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ist Shareware. Das hei�t, ACZAR hat das Copyright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t urheberrechtlich gesch�tzt. Shareware ist e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marktung von Computersoftware mit der Philosophie "E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probieren, dann zahlen". Sie k�nnen mehr �ber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 Ende dieser Dokumentation lesen. CZAR Software hat d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einige Recht und Eigentum auf das Copyright. Wenn ih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gefallen hat und sie es n�tzlich finden, registr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es bitte. Nur wenn sie registrieren, kann auch weiter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chqualitative Computersoftware hergestellt weren. E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ierungsform kann innerhalb von ACZAR im Hauptmen�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IEREN gefunden werden. Oder benutzen sie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ierungsform am Ende dieser Dokumentation. Sie k�n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einer enfachen Bank�berweisung am schnells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ieren. Vielen Dank im Voraus und f�r ih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ung von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ind komprimierte Files und warum benutzen sie sie Seit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zutage sind viele Computerprogramme und Datenfil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laublich gro�, da wird die Festplatte oder Floppy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recht "vergewaltigt". Zu alledem kommt noch dazu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�e Programme viel mehr Zeit brauchen elektronisch z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es nun einen Weg g�ben w�rde gro�e Programme zu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n "zu komprimieren", dann k�nnte man kostba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nplatz, Zeit und Geld sparen. Zum Gl�ck gib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Weg, einen holzigen. Es gibt einige Komprimier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s ihnen erm�glichen Programme zu verkleinern. Da w�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, LHA, ARJ etc., um nur einige zu nennen. Di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arbeiten nach bestimmten mahtematischen Form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Methoden die es ihnen erm�glichen Programme und Da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 einem Bruchteil zu komprimieren. Der "holzige" Weg beste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n darin, da� diese Programme nur von der Kommandozeile a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 benutzen sind und das ist fast immer seh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nutzerunfreundlich" und schwer zu verstehen. Wenn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Programme komprimiert wurden, dann kann ma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Mailboxen transferieren. Um diese komprimierten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 zu k�nnen mu� man sie wieder entkomprimieren 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Orginalzustand bri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sind komprimierte Programme viel einfache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disketten to speichern und zu hand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L�sung: ACZAR (ausgesprochen = �sar). ACZAR hil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hnen Files zu komprimieren, zu entkomprimieren und no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 meh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             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ues Interface    - ACZAR hat ein revolution�res SAA/G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3-d Interface, das nun noch einfac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zu benutzen ist als in Version 1.0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as Interface sieht wie Windows 3.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us ist aber immernoch ein Interf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f Text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infach            - Das wichtigste f�r CZAR Software w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a� ACZAR sehr, sehr einfach zu be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enen sein sollte, aber immerno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glaublich stark an Funktionen 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ZAR ist einfach zu bedienen.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chen sie 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Mausunterst�tzung  - Benutzer k�nne ACZAR voll und ganz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t der Maus bedienen. Wenn sie ke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aben sollten k�nnen sie ACZAR mi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hot-keys" schnell und einfa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Alle Packer unter- - Alle Packer sind unterst�tzt: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�tzt               ZIP, LZH, PAK, ARC, ARJ, ZOO, SQ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 H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Alle SFX unter-    - Alle self-extracting (SFX) File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�tzt               wie ZIP, LZH, PAK, ARJ, SQZ,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YP werden nun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Backup/Restore     - Die eingebauten Backup/Restor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unktionen f�r PKZIP und ARJ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rlauben Ihnen Ihre ganze Dis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der Verzichnisse auf mehrer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etten zu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Text Editors       - Benutzen sie den eingebauten SDI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pad Editor oder jeden beliebi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ditor oder Wordprocessor Ihr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hl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ingebauter File-  - Dieser starke File Lister erm�gl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r               es Files schnell und einfach 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dschirm anzuschauen. Volle Ma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nterst�tzung. Es nicht notwendi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ST oder andere File lister z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nutzen. Sie k�nnen aber jederze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nen externen Lister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XMS/EMS/UMB Memory - Wenn sie Extended Memory (XMS)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erst�tzung        oder h�her, Expanded Memory (EM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3.20 oder h�her oder sogar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mory (UMB) haben, dann kann ACZ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ese Extraspeicher benutzen 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mit einige Funktion beschleun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43/50 Zeilenmodus  - Benutzen sie 43/50 Zeilenmodus u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n Maximum an Information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hren Bildschirm zu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Inerne File ID's   - ACZAR erkennt nun interne File ID'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�r ZIP, ARJ, LZH, ARC, PAK, ZO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QZ und HYP Files. Das erm�gl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n mit unterschiedl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xtensions zu benutz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Virenscanner       - Scannen sie alle files, ob es nu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omprimierte files sind oder norma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ch Viren ab. ACZAR untest�tzt v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n welbekannten Virenscanner 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on McAfee. Benutzen sie jed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alter den es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Ausf�hrliche       - F�r den Anf�nger, benutzen sie ganz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alter             einfach die Grundeinstellungen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r Fortgeschrittene kann zieml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les aus den Packern heraushol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s herauszuholen geht. Es gib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usf�hrliche Schalter f�r jede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cht automatisch  - Nicht so wie andere Entpackerob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ch Packern         fl�chen, ACZAR sucht automatis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 Sekunden ihre ganze Festpla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ch Packern ab. Einfacher geht 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icht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 und Disk      - ACZAR hat eingebaute File und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management Systeme. Das erm�gl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hnen Files zu Kopieren, Delete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ven, Umbennen, Anzeigen, Dat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ndern, Zeit �ndern,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ndern, Text suchen, File suc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 noch viel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Farben             - Sie k�nnen jetzt ACZAR ihre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Geschmack von Farben, 3-d Effek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llpaper, etc. anp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icht "gecrippelt"-  ACZAR ist voll funktionsf�hig.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i�t es fehlen keine 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der Sharewareversion. CZ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glaubt an das Sharewa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onzept und an die Benutz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st probieren, dann kauf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und viel meh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Vorraussetzungen                             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0286 oder be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Freies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M/EMS expanded memory v3.20 oder h�her ist empfo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estplatte unbedingt empfo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soft Mause oder 100% kompati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Vorraussetz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3.30 oder h�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Voraussetz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Files sind die eigentlichen Packerprogram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Programme erledigen das Packen und Entpacken.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k�nnen normalerweise bei fast jeder Mail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ownloaded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UNZIP, PKZIP, PKLITE Copyright (c) by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HA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J Copyright (c) by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 Copyright (c)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K Copyright (c)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OO Copyright (c) by Rahul Dhe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A/ARCE Copyright (c) by Ver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QZ Copyright (c) by Jonas I. Hammar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YP Copyright (c) by Peter Sawatz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AN Copyright (c) by McAfee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T Copyright (c) by Teddy Matsum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ZEXE Copyright (c) by Fabrice Bell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au�erdem all Files bei der Support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CZAR Software in den USA downloaden. Gehen sie hier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s Verzeichnis #10, das ACZAR Support Verzeichn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lephonnummer ist 001-915-595-870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llstart                                           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nommen sie wollen ACZAR in das Verzeichnis C:\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chseln sie in das Verzeichnis wo ACZAR installi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soll. Wenn das Verzeichnis nocht nicht exist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lte, stellen sie es einfach her. Zum Beispi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genommen sie sind auf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ACZ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opieren sie alle Files in das ACZAR Verzeichnis. Z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e notwendigen Files sollten jetzt in C:\ACZAR s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rten sie ACZAR bei dem sie ACZAR eingeben u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�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ZAR wird mit einer kurzen Setup Routine anfang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gen sie die Anweisungen am Bildschi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 Maus-, und Tastaturoperationen             Seit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ACZAR voll und ganz mit der Maus bedienen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t, wenn sie eine Microsoft Maus oder eine 100% k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besitzen, k�nne sie ACZAR mit der Maus bedienen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nur ein einziges mal die Tastatur zu ber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aber keine Maus besitzen, k�nne sie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noch schnell und einfach mit der Tastatur bedie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zwar mit "Hot-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er Mauscursor �ber ein Dialogfeld ist, dr�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inke Maustaste um das Dialogfeld zu aktiv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 werden diesen Vorgang mit "klicken" bezeic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TAB Taste springen sie zum n�chsten Dialogf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SHIT+TAB springen sie zur�ck. Mit SPACE oder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 oder marken sie gewisse Dialogfelder. Di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te unterbricht die momentane Funktion und bringt si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vorhergehenden Men�punk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Dialogfelder werden sie in dieser Dok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-buttons   =  |Decompress|           (Nicht aktivie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+----------+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+           (Aktiviert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DECOMPRESS|            reverser Farbe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+----------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nutzung:   Bewegen sie den Mauscursor �ber den Push-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und dr�cken sie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m zu aktivier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�cken sie die TAB Taste oder SHIT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zum Push-button zu gelangen, gefol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t SPACE oder ENTER um zu aktivier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ige Windows in ACZAR erlauben ih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HOME, END, PageUp, PageDown Tasten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-buttons  =  ( ) Beispieltext       (Nicht aktivie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�) Beispieltext       (Aktivi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ung:   Bewegen sie den Mauscursor �ber den Radi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und dr�cken sie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m zu aktivier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�cken sie die TAB Taste oder SHIT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zum Radio-button zu gelangen, gefol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t SPACE oder ENTER um zu aktivier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ige Windows in ACZAR erlauben ih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HOME, END, PageUp, PageDown Tasten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-boxes    =  [ ] Some Sample Text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SOME SAMPLE TEXT   (Activ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ung:   Bewegen sie den Mauscursor �ber die Che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und dr�cken sie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m zu aktivier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�cken sie die TAB Taste oder SHIT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zur Check-box zu gelangen, gefol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t SPACE oder ENTER um zu aktivier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ige Windows in ACZAR erlauben ih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HOME, END, PageUp, PageDown Tasten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put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--------------------|---------------------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-boxes    =  Quellverzei: C:\TELIX\DOWNLOAD\*.*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ingabef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ung:   Bewegen sie den Mauscursor �ber die Inp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und dr�cken sie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m zu aktivieren. Der Text innerhalb 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ist in einer helleren Farb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�cken sie die TAB Taste oder SHIT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zur Input-box zu gelangen, gefol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t SPACE oder ENTER um zu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s Eingabefeld innerhalb der Box ist n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iner helleren Farbe. Der Text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nerhalb des Eingabefeldes war ist eb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ls in einer helleren Farbe. Wen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n die linke oder rechte Pfeil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umindest einmal dr�cken, wird d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normaler Farbe dargestellt. Wen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e DEL Taste dr�cken w�hrend d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ch immer in einer helleren Farbe 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rd der Text gel�scht. Die HOME T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t zum Textanfang w�hrend END z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ende springt. Ctrl-Links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Rechts springt Wortwe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-boxes     =  +---------------+&lt;---- Windowanfang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 ..           |&lt;---- Scroll ho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ALL          |&lt;---- Scrollbalken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ARC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###############&lt;----- Men�balk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COMPRESS     |&lt;---- Scrollbal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 DECOMPRESS   |&lt;---- Scroll run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+&lt;---- Window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ung:   Klicken sie mit der Maus auf den 'Hoch'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Runter' Pfeil um durch die List z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rollen, oder klicken sie auf Windowanfang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Windowende. Sie k�nnen Seitenwe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en bei dem sie zwischen 'Scroll hoch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d 'Scroll runter' klicken. Falls 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niger als 7 Listpunkte zu scrollen gib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erden keine 'Scroll hoch' o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Scroll runter' Pfeile angezeigt. Um ei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immten Listpunkt anzuw�hlen bewege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n Mauscursor �ber den gew�hnscht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punkt und klicken die link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�cken sie die Hoch oder Runter Pfe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zu scrollen. Benutzen sie Pag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PageDown um seitenweise zu scrol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springt zum Listanfang, END sprin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um Listende. SPACE oder ENTER w�h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s gew�hnschte Listpunk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Windows =  +-------------------+&lt;-- Windowanf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|&lt;-- Unterbrechung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4 |    li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###################&lt;--- Men�balk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ome Menu Item #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|&lt;-- Unterbrechung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Exit              |    li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+&lt;-- Window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utzung:   Klicken sie mit der Maus auf Windowanf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hochzuscrollen, Windowende um runterz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en. Um ein bestimmten Men�punkt 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�hlen zu k�nne, bewegen sie den Ma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�ber den gew�hnschten Men�pun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 dr�cken die linke Maustas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�cken sie die Hoch oder Runter Pfe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 zu scrollen, ENTER um den Men�pun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zuw�h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benutzt man ACZAR                                 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nerhalb des Main Windows k�nnen sie die wichtigs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von ACZAR aus�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Files anzeigen, l�schen, kopieren, mo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rst kopieren, dann l�schen), umbenennen, komprim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komprimieren, das File-, und Diskmanagement ausf�h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Viren absuchen, andere Programme von ACZAR aus star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e Informationen anzeigen und noch viel meh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Main Window ist in zwei Teile unterteil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re H�lfte wird normalerweise f�r das Quell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untere H�lfte f�r das Zielverzeichnis benu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wohl es nichts ausmacht ob sie nun die obere Bildschi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�lfte f�r das Quellverzeichnis und die untere f�r d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elverzeichnis oder umgedreht benutzen, es wird doch ei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chen und nat�rlichen Ablauf ("Von Oben nach Unten"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ein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die mit dem Quellverzeichnis ausgef�hr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d unabh�ngig vom Zielverzeichnis und umgedreht. D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ihnen mehr Frieden f�r speziellere Funktionen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kopieren, Filel�sche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Funktionen werden Files in das gegen�berlie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legen. Zum Beispiel: Sie entkomprimieren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m Quellverzeichnis. Die entkomprimierten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 dann im Zielverzeichnis abgeleg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P: Wenn sie eine Maus benutzen gibt es einen Weg u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nell durch File oder Dirctory Listboxen 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en. Bewegen sie den Mauscursor �ber ein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box oder Directory Listbox. Halten sie die lin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ustaste gedr�ckt. Bewegen sie den Mauscursor ho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er runter bis er den Rand der Box ber�hrt. N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�nnen sie durch die Box scro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 &amp; Drop                                           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gibt Maus Usern die M�glichkeit sensationelle Drag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 (aufheben - schleppen - fallen lassen) Funktionen z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. Diese Drag &amp; Drop Funktionen sind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in Windows 3.1 Programmen zu finden. ACZAR gibt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Power in einem DOS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rag &amp; Drop Funktionen erleichtern etliche Fun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e Editing, Deleting, Copying, Moving, Tagg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ng oder Compressing. Sie k�nnen Files oder so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e Verzeichnisse und Unterverzeichnisse mit Drag &amp;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. Sie k�nnen allerdings die Drag &amp; Drop Fun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mit der Maus be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Files oder Verzeichnisse zu Drag &amp; Drop'en folg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gende Schri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Bewegen sie den Mauscursor zu den File oder d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zeichnis das sie benutzen wollen so das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�balken �ber den File oder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r�cken sie die linke Maustaste. Halten sie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 Maustaste ge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W�hrend sie linke Maustaste gedr�ckt halte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�cken sie die recht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Jetzt m�ssten sie bereits eine schwarze Box seh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ese schwarze Box ist entweder Ihr File o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zeichnis. Halten sie die linke und rechte Ma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te ge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Wenn sie die schwarze Box sehen, bewegen sie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zu den Buttons am unteren Bildschirmrand. S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�nnen die Box �ber die Buttons EDIT, DELETE, COP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, TAG, DECOMPRESS oder COMPRESS bewegen.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weils aktuelle Button wird in reverser Far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Haben sie einen Button ausgew�hlt, lasse sie einf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linke und rechte Maustaste los. Die jeweili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tion wird nun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noch mehr Ideen haben sollten wie m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g &amp; Drop Funtionen noch besser benutzen k�nn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achrichtigen sie mich, Thomas Jaeger, bi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zeigt man ein File an                             Seit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 File anzuzeigen dr�cken sie einfach ENTER oder Dopp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 mit der linken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erkennt automatisch ob es sich um ein einfac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der ein komprimiertes ZIP, ARJ, LZH, PAK, ARC, ZO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 oder HYP File handelt. ACZAR erkennt ebenfalls auto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sch ob es sich um self-extracting (SFX) ZIP, ARJ, PAK, LZ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 oder HYP File handelt. Auserdem sagt ihnen ACZAR ob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PKLITE, DIET, LZEXE oder HAP komprimiertes File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�berpr�ft durch interne File ID's um was es sich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Files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wechselt man ein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 Verzeichnis zu wechseln benutzen sie entwed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- oder Zielverzeichnislistbox (obere oder untere lin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h�lfte) und dr�cken entweder ENTER oder Dopp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 mit der linken Maustaste auf den Verzeichnisna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rd dann den n�chsten Level von Unterverzeichni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en, wenn sie existieren oder nicht versteck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ver�ndert man di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 Window zu ver�ndern klicken sie mit der Maus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der �u�eren Ecken und halten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r�ckt. Jetzt k�nnen sie Windows ver�ndern indem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Mauscursor bew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ehrere Windows ver�ndern k�nnen sie mehr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gleichzeitig auf dem Bildschirm plazieren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m�glicht Ihnen auf viele Funktion sehr schn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zugreif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jeweilige Windows zu aktivieren klicken sie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a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komprimiert man Verzeichnisse                     Seit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 Verzeichnis zu komprimieren tun sie volge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licken sie mit der linken Maustaste auf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s sie benutzen wollen in einer 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listboxen. Halten sie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r�cken sie die rechte Maustaste. Halten sie rech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ustaste gedr�ckt. Jetzt m��ten sie eine schwar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wegen sie die schwarze Box zum COMPRESS Button 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en Bildschirmrand und lassen sie rechte Maus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be sie einen Filenamen ein. Beachte: Sie k�nnen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mpletten Directory Path am oberen Window 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Verzeichnisse mit Unterverzeichnissen komprim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llen m�ssen sie zuerst bestimmte Schalter f�r das jeweili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Beispiel: Wenn sie ein Verzeichnis und Unterverzeichni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PKZIP komprimieren wollen f�hren sie volgende Schr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hen sie in das SCHALTER Haupt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nutzen sie ZIP Sc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nutzen sie ZIP Schalter Tei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chalten sie SPEICHER UNTERVERZEICHNISSE 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NUTZE UNTERVERZEICHNISSE e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Jetzt k�nne sie ein komplettes Verzeichnis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verzeichniss mit PKZIP v2.04g komprimier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suche        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1: Wenn ich ein Textfile mit den eingebau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 Textviewer von ACZAR anschaue, kann ich 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uscursor nicht weiter als Zeile 43/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 43/50 Zeilenmodus bewegen. War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   Sie benutzen keinen 100% kompatiblen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usdriver. Viele Hersteller sagen einf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ihr Mausdriver 100% kompatible 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bei das Gegenteil wahr ist. ACZAR's ein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ter Textviewer wurde mit Microso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v9.0 ohne jede Fehler auf mehr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en getes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�sung   1: Tauschen sie ihren alten Mausdriver mit eine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0% kompatiblen Mausdriver aus oder benutze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Microsoft Mausdriver v8.x oder v9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�sung   2: Benutzen sie einen externen Textviewer wi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COM zum Beispiel. Gehen sie dabei in d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EN Hauptmen�, dann w�hlen sie di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TENEINSTELLUNGEN and geben sie ei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en Textviewer Path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2: ACZAR h�ngt sich auf, Kaltboot, oder ze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 merw�rdige Fehlermeldungen und die Bi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Press any key to return to system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rgendeine Taste zu dr�cken um in d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zur�ckzukeh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   Es sieht so aus als ob diese Fehler nur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en die STACKER installiert ha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ftreten. Meistens kommen diese Fehler v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nn das Arbeitsdirectory in Men�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TENEINSTELLUNGEN auf ein Drive zeig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von STACKER benutzt wird/komprimi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urde. Oder aber auch das ACZAR im EXPERT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STELLUNGEN Men� veranlasst wurde XMS, 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UMB Memory zu benutz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   1: Gehen sie in das OPTIONEN Hauptmen�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�hlen sie EXPERTENEINSTELLUNGEN an. Wechsel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das Arbeitsdirectory zu einem Drive d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CHT von Stacker komprimiert wurde. F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eine Ramdrive benutzen, beschleuni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ebenfalls die Arbeitsgeschwindigkeit v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   2: Benutzen sie ACZAR's Umgebungsvariablen (meh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 "Umgebungsvariablen" Kapitel) um bestimm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ile die UMB, EMS oder XMS Memory benutz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n ACZAR abzu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   3: Ver�ndern sie ihre STACKER Einstellungen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STACKER kein EMS oder XMS Memory benutz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utzen sie dazu ihr STACKER Handbu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   4: Gehen sie in das OPTIONEN Hauptmen� und w�h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TERTENEINSTELLUNGEN an. Schalten sie 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alter "Benutze XMS, EMS, UMB Memory" a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n sie diesen Schalter abschalten, v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gsamt ACZAR in Arbeitsgeschwindigkeit ganz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ma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noch andere Fehler in ACZAR entdecken sollten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rufen sie 001-915-595-8787 oder die Support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 001-915-595-8705 in USA bitte an. Nur wenn sie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hler melden k�nnen sie auch beseitigt werden. W�hren s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hler melden, k�nnen sie gerne Vorschl�ge o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besserungen gleich mitteil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bungsvariablen                                    Seit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Umgebungsvariablen (environment variables) wer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t um Informationen von Programmen auszutauschen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t das diese Informationen nicht von der Kommando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eingegeben werden m�ssen oder von Parameter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gegeben werd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Hilfe von Umgebungsvariablen kann ACZAR's Arbei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 beeinfluss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hte: ACZAR v1.01 erlaubte Ihnen die ACZ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gebungsvariable zu benutzen mit der der ACZ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mitegteilt wurde. Dies ist nicht mehr n�t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 ACZAR jetzt die PATH Umgebungsvariable l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ACZAR Overlay Manager checkt das DOS Environment f�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ACZAR Umgebungsvariable. Die wiederum erlaubt speziel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stellungen zu �berschreiben. Falls die ACZ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bungsvariable existiert, wird die Variable auf v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U0      (Benutze kein XMS UMBs Memory f�r Overla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U1      (Benutze XMS UMBs Memory f�r overla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0      (Benutze kein EMS Memory f�r overla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1      (Benutze EMS Memory f�r overla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0      (Benutze kein EMS Memory wenn ACZAR swaps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1      (Benutze EMS Memory wenn ACZAR swaps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0      (Benutze kein XMS Memory wenn ACZAR swaps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1      (Benutze XMS Memory wenn ACZAR swaps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U0      (Benutze kein UMBs Memory wenn ACZAR swaps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U1      (Benutze UMBs Memory wenn ACZAR swaps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&lt;path&gt; (Directory f�r ACZAR's swa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Beachte: Alle Schalter sind bei Default eingeschaltet!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s im Det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/OUn Schalter (wobei n=0 ist ausgeschaltet und n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altet) kontrolliert ACZAR's Overlay Pool von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OU1       (Benutze UMB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OU0       (Benutze kein UMB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/OPn Schalter (wobei n=0 ist ausgeschaltet und n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altet) kontrolliert ACZAR's Overlay Pool vo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2 Page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OP1       (Benutze EMS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OP0       (Benutze kein EMS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/SEn Schalter (wobei n=0 ist ausgeschaltet und n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altet) kontrolliert die Benutzung von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ACZAR swaps out und andere Programme wie PKZIP, 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laufen 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E1       (Benutze EMS Memory wenn swapping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E0       (Benutze kein EMS Memory wenn swapping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/SXn Schalter (wobei n=0 ist ausgeschaltet und n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altet) kontrolliert die Benutzung von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ACZAR swaps out und andere Programme wie PKZIP, 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laufen l�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X1       (Benutze XMS Memory wenn swapping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X0       (Benutze kein XMS Memory wenn swapping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/SUn Schalter (wobei n=0 ist ausgeschaltet und n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altet) kontrolliert die Benutzung von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ACZAR swaps out und andere Programme wie PKZIP, 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laufen l�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U1       (Benutze UMB Memory wenn swapping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U0       (Benutze kein UMB Memory wenn swapping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/SD&lt;path&gt; Schalter kann benutzt werden um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zuteilen wo ACZAR das momentane Swapfile spei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DI:\TEMP       (Benutzt Directory I:\TE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mehrere ACZAR Schalter miteinander verbind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. Kontrollieren sie das die Schalter 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(SPACE Taste) auseinandergehalt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OU0 /OP0  (Benutze kein UMB, EMS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=/SU0 /SX0  (Benutze kein UMB, XMS Memory wen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OU0 /OP0 /SU0 /SX0 /SE0    (Benutze kein extra Memo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A. Kommandozeilenschalter                      Seit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ACZAR mit zus�tzlichen Kommandozeilenschal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. Diese Kommandozeilenschalter erm�glichen zus�tz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die normalerweise nicht n�t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zeilenschalter werden benutzt, wenn sie ACZAR vom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star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[Optione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Optionen sind momentan m�gl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    wobei FILE eine volle Path Bezeichnung m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n zum zeigen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Deutsche Diskettenh�ndler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Registrierte Vollversion von ACZAR k�nnen sie bei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genden Diskettenh�ndlern bekommen. Dort gibt es au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st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-L. Ja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nenbrunnenstr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112 Freibu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 . . . . . . . . . . . . . . . . . . . . . . +49-7665-762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/ Mailbox . . . . . . . . . . . . . . . . . +49-7665-99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. . . . . . .Fido-Classic 2:2476/603 / GamesNet 144:4918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PD-Pro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d Zoett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str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666 Burgh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.  . . . . . . . . . . . . . . . . . . . . . +49-8432-129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x . . . . . . . . . . . . . . . . . . . . . . +49-8432-867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. . . . . . . . . . . . . . . . . . . . . . *570576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C. Technische Informationen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urde zu 75% mit Microsoft Visual BASIC for DOS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t und zu 25% mit Microsoft MASM 6.0 Assemb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CZAR Quellcode ist ungef�hr 25.000 Zeilen la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D. Was sie erhalten wenn sie registrieren      Seit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�chste Version von ACZAR, kostenlos, automatisch zu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 wenn es erh�ltlich ist. Inklusive Versandkosten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30 Zus�tzliche Wallpapers, kosten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Kostenlose Updatebenachrichti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onus Zertifikat f�r eine Shareware CD-ROM f�r $9,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Kostenlose Shareware Disk von C-MENU v4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$5,00 Rabatt Coupon f�r C-MENU v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Zus�tzliche Rabatts f�r andere CZAR Software Produ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24 Stunden technische Hilfe und Beratung durch die 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BS (Mailbox) unter 001-915-595-8705 (US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�ndliche Hilfe unter 001-915-595-8787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Hilfe durch CompuServe unter 71031,3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ie neueste Version ohne Sharewarehin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ers�nliche Seriennummer und Name innerhalb von 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ru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as Recht ACZAR auch weiterhin zu benutzen nachdem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Tagestestzeit abgelaufen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 DM 59,00 sind bereits alle Versandkosten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halten. Sie erhalten die registrierte Version du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lzustellung direkt aus den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Supporten sie das Shareware Konzept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st probieren - dann bezahle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E. ACZAR Registrierungsform                    Sei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itte in Druckschrift schreib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a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�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leitzahl/Stadt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ahl der Registrierungen von ACZAR (je DM 59,00): #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sandkosten sind bereits enthal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.........................................: DM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360 Kbyte 5.25" Disk     oder    [ ] 720 KByte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ACZAR auch direkt in Deutschland registr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urch Bank�berweisung von DM 59,00 an: Thomas Ja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arkasse Hammelb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nkleitzahl: 793-510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ontonummer: 760-503-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urch ACZAR Registrierungsstelle 1: K.-L. Ja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nnenbrunnenstr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9112 Freib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l. (07665) 76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ax. (07665) 99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urch ACZAR Registrierungsstelle 2: Der PD-Prof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erd Z�tt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hulstr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6666 Burghe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l. (08432) 12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ax. (08432) 86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it Bank�berweisung registrieren, dann 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bitte dieses Blatt an:   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ebenfals direkt bei CompuServe registr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SWREG und benutzen sie die Registrierungsnummer 4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MasterCard, Visa, Amex oder Discover Bestellung scha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bitte im REGISTRIERUNG Hauptmen� n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F. Die neuesten Versionen von ACZAR            Seit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euesten Versionen von ACZAR k�nnen sie ohne zus�tz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 direkt bei der ACZAR Support BBS download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-915-595-8705. Dr�cken sie  Z  im Hauptmen�. Dr�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f�r die Deutsch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k�nnen sie ACZAR bei den folgenden BBS download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uter Connection . . . . . . . . . . .  +1-201-886-8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wnload America  . . . . . . . . . . . .  +1-203-673-25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ghtning Board . . . . . . . . . . . . .  +1-205-745-4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etters . . . . . . . . . . . . . . . . .  +1-206-524-48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rthern Lights . . . . . . . . . . . . .  +1-207-761-47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unWay 2400 . . . . . . . . . . . . . . .  +1-215-623-6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HST  . . . . . . . . . . . . . . .  +1-215-623-6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v.32 . . . . . . . . . . . . . . .  +1-215-622-75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mcom . . . . . . . . . . . . . . . . . .  +1-216-526-9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Back Door . . . . . . . . . . . . . . . .  +1-217-762-2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Programmers Corner  . . . . . . . . . . .  +1-301-596-1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Paradox . . . . . . . . . . . . . . . . .  +1-302-645-72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Wyoming . . . . . . . . . . . . . . . . .  +1-307-856-3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he Panhandle Connection. . . . . . . . .  +1-308-487-5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oftware Creations 2400 . . . . . . . . .  +1-508-365-2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9600 . . . . . . . . .  +1-508-368-4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14,400 . . . . . . . .  +1-508-368-4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Channel I . . . . . . . . . . . . . . . .  +1-617-354-3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A Quiet Place In The Woods 9600 . . . . .  +1-706-769-99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CZAR (Home of ACZAR). . . . . . . . . . .  +1-915-595-8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Proboard Holland. . . . . . . . . . . . . . +31-2155-28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utschland: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K.-L. Jaeger. . . . . . . . . . . . . . . . +49-7665-99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IBMSYS und gehen sie in die FILE UTILITIES Are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G. Was ist Shareware und wie funktioniert das  Seit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Shareware versteht man kommerzielle Programme, die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e Weise vertrieben werden: der Autor gib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�fversion zur kostenlosen Weitergabe 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auch Shareware- oder unregistrierte Version gena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kann man eine Zeitlang (ACZAR f�r 30 Tage) tes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 man fest, da� das Programm f�r den gew�nschten Zw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ignet ist und man es regelm��ig anwenden will, bezahlt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Autor den eigentlichen Kaufpreis, die Registriergeb�h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H. Zukunftsaussichten von ACZAR                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eine Windows 3.1 Version geplant. Di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t voll kompatible mit der normalen DO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kommen graphisch nat�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CZAR Software Produkte sind gepl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I. Dankesw�nsche                               Seit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bedanke mich bei folgenden Person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 Lopez, 909 E. Garfield St, Phoenix, AZ 85006. Er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rscheinlich der gr��te ACZAR Fan. Manuel hat ACZAR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r�ckt getes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se Moore, Moore Enterprises, P.O. Box 370804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937, Telephone: (915) 855-0365, der mir sehr viel "Inp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Tips gegeben h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 Bruder Bernd der sehr viele Tests ausgef�hrt ha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volle Ratschl�ge gab. Bernd hat die 30 Wallpa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altet and gemalt die in der registrierten Versio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mitgelief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inocchio, El Paso, TX. Er ist ebenfalls the Author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ENU, ein VGA Men�programm, ebefalls ein ASP Programm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CZAR registrieren bekommen sie ein $5 Rabatt Coupo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kostenlose Shareware Disk von C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allen anderen die geholfen haben ACZAR zu ei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zenprodukt der Software herzu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SICHTLICH NICHT �BER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                                 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ACZAR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ZAR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und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a "shareware program" u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quality software without high prices, und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new products.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at you are using ACZAR und continue to use ACZ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 of DM 59,00 to CZAR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at any one time.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 book.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ny number of people u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location to another, as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used at another, just as a book cannot be rea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 by two different persons at two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ACZAR must register un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ies of ACZAR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CZA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ACZAR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contact CZAR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u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ACZAR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 CZAR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CZAR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ACZAR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 if they find that they can use i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CZA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LY AND SPECIFICALLY DISCLAIMED. NEITHER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PRODUCTION, OR DELIVERY OF THIS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IN NO EVENT SHALL CZA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und shall inure to the benefit of CZAR Software u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u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l Paso County, Texas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SICHTLICH NICHT �BER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                                   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THE DISKS ON WHICH IT IS CONTA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YOU, FOR YOUR OWN USE. THIS IS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RIGHTS. YOU MAY NOT SUBLICENSE, RENT, LE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Y, MODIFY, TRANSLATE, CONVERT TO ANOTHER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, DECOMPILE, OR DISASSEMBLE THE SOFTWAR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YOU MAY MAKE AS MANY COPIES OF THIS SOFTWAR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FOR BACK-UP PURPOSES ONLY. YOU MAY USE THIS SOFTWA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COMPUTER, PROVIDED THERE IS NO CHANCE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SIMULTANEOUSLY ON MORE THAN ONE COMPUTER. IF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OFTWARE ON MORE THAN ONE COMPUTER SIMULTANEOU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ZAR SOFTWARE FOR INFORMATION ABOUT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