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WinProof works, try running Win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WIN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Win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WIN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the MS-Windows version of the PC-Proof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inProof can detect many subtle and complex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words, extra words, or words that have been misspe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ord.  These are embarrassing errors that the othe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miss.  It can also detect many other grammar err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/verb agreement, missing articles, commonly confus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negatives, and passive voice.  WinProof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Word, Works, WinWord, ProWrite, PC-Write,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 processors. Network support is also provid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aiting for a program that can actually check you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just your style), WinProof is the grammar check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n't no style or readability checker, WinProof 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install the software on your computer, you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n a program group. You can do this by selecting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program manager. In the "Program Item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, put "WinProof" in the description box.  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for WINPROOF.EXE in the command line box. Final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directory where you would like your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. If you are the only user of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irectory where you installed WinProof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nProof in C:\WINPROOF then a sample "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" dialo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C:\WINPROOF\WINPRO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C:\WIN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inProof, click on the triangular WinProof icon. To proof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should run your word processor in one window, and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. 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WinProof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Win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Win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Win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WinProof, you can use the "Exit" command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.  Never quit WinProof by turning off your machine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quit WinProof normally, you must run the RESET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et WinProof.  Otherwise you may get notices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wait for another user to quit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menus, you can use the mouse to point at menu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F10 to activate the top menu bar.  You can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by pressing the ALT key and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For example, pressing ALT-F activates the Files menu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 (such as buttons and checkboxes) in the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TAB key or point at each item with the mouse.  To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press the ESC key.  You can also activate men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ined shortcut key in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Win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Win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ext editor lik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Win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Win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Win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WIN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Win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Win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WIN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Write or ASCII file, you will be able to 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OMMENDED!  Formatting such as line length,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are not preserved in the edited senten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tter idea to switch to your word process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  You should only u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eck your corrected sentence for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ROOFREAD THE CONTENTS OF THE CLI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ofread the contents of the clipboard by selecting "Proo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" under the files menu or by pressing CTRL-P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proofread interactively or on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The report will be written to the file CLIPBRD.R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some of your sentences, these changes can be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You will be asked to modify the clipboard after WinPro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ofreading the clipboard contents.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contents of the clipboard back into your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Win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  Under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menu item (press F4), you can select a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lor scheme to black and white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r if you are using an LCD or monochrome mon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WinProof's error sensitivity.  The las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box allows you to select if you are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document or a document which doesn't co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AND RETRIEVE MY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or retrieve your options under the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ptions (press F5) command allows you to sav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is normally stored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nProof in.  The Retrieve Options (press F6)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a configuration file.  WinProof includes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which have the file extension of ".CF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file REVIEWER.CFG has all of the grammar rule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imum sensitivity.  Use this configuration fil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.  The default configuration file NORMAL.CFG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like 'passive voice' turned off.  If you want WinProof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, you must turn them on in the options menu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FG files to find the one that suits you the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ich is being used is no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WIN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Win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Win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you are checking a PC-Writ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se PC-Write or extended ASCII files"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Options" dialog (Press F4).  You can also try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not normally read your word processor's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get WinProof to read your word processor's form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reate an ASCII file from your word processor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's manual on how to create ASCII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WordPerfect 5.0, PC-Write or ASCII file, you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make corrections in the original docu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modify your original file, a dialog box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has finished proofreading the entire document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ask you if you want to modify your original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original document with WinProof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nges since WinProof does not preserve the form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sentences.  Word spacing, fonts, page breaks an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ltered.  You should always proofread a documen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Win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Win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IN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WIN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can be used on a network.  The evaluation version of Win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Win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Win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Win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Win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When you install WinProof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WIN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Win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you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WIN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Win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Win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WIN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Win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WIN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79 sentences.  There were 18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2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Win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errors and didn'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Win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Win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Win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inProof is just $45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 (a slightly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apply.) You can also order directly from Intellect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or by CompuServe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LY.  Intellect Systems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Intellect Systems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the latest version number or for technical inform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returns, call 206-226-0429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on WA,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Win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Win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Win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Win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WinProof.  Using Win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5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Win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.  Intellect Systems retains the title to Win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Win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Win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WIN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Win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Win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WIN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Win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WIN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Ende des Autorentextes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omputer (S)olutions Software (L)ibrary (TM) �Entscheidung f�r die Profi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fach 1180 � D-8018 Grafing/M�nchen � Telefon 08092/5018 Zentral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08092/31727   �  BTX *CSL#  � E-MAIL: CompuServe EasyPlex 76234,357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Shareware und Public-Domain Software der Spitzenklasse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  Computer Solutions  Sharewarebibliothek ist eine der bestgepflegtest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sammlungen  weltweit.  Die Programme werden sorgf�ltig getestet 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sgew�hlt. Falls  Sie  noch  nicht  Kunde  sind, sollten Sie Informations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erial anfordern!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nur echt mit dem origina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Solutions Logo. Vorsicht Virengefahr bei Raubkopien!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te beachten Sie die Lizenzbestimmungen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REN:Ihre Programme sind bei der CSL in guten H�nden. Schreiben Sie uns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ien Sie fair und unterst�tzen Sie Sharewareautoren durch Ihre Registration!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