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ster Clean Version 2.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Mister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Mister Clean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ter Clean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ter Clean may not be distributed by any for-profit entity whi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ter Clean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ter Clean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ter Clean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er Clean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Mister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Mister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Mister Clean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TILITIE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to reclaim hard disk space taken up by forgotten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Mister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0 to register curren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$15 to register and receive a 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  <w:tab/>
        <w:t xml:space="preserve">       DO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, see the online help for a full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rec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