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      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k u p W i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O P   D O C U M E N T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bulletin board sysop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BakupWiz via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BakupWiz, PCX author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distribution of the shareware version only in accord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restrictions. Disk Vendors and Distribu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fer to the VENDOR.DOC text file for comple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kupWiz package is defined as containing all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PACKING.LST text file. If any files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text file, or the PACKING.LST file itself, are mi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package is not complete and distribution is forbid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to obtain a complete package suit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BakupWiz package - including all related program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- CANNOT be modified in any way (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ntioned in the following paragraph)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a complete package, without excep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text file contains a list of all files that ar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akupWiz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r BBS is associated with a shareware libra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s disks for a fee, you must meet our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lacing BakupWiz in the library. See the file VENDOR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This restriction does not affect your permiss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BakupWiz on the BBS as long as you are not charging a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(other than the usual user fees for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ny BBSs customarily add a small text file (advertisement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d file. This text file describes the BBS and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hat the file was downloaded from that particular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s add a small one-line message with their BBS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into the compressed file, which will displa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uncompressed. Either of these methods of mentio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       BakupWiz SYSOP Documentation  /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      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are acceptable and may be used, provided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otherwise unmodified an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CX prohibits the distribution of outdated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package, without written permission from PCX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have obtained is over twelve (12) months old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to ensure that you have the most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icensee shall not use, copy, rent, lease, sell, modif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except as provided in this agreement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unauthorized use shall result in immediate and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.S. Government Information:  Use, duplication, or disclosur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Government of the computer software and document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shall be subject to the restricted rights applic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ercial computer software as set forth in subdi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(3)(ii) of the Rights in Technical Data and Compute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lause at 252.227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13 (DFARS 52.227-7013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or/manufacturer is PCX, Suite 110, 4874 Alberson Cou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about BakupWiz please contact us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70216,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The Seaside Connection, 619-481-6479. This boa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d by PCX and serves as a home b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          (619) 259-97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(619) 481-6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I Mail        421-9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        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74 Alberson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       BakupWiz SYSOP Documentation  /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      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loaded copy of BakupWiz should normally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ce everything is uncompre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.EXE           BakupWiz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.DOC     Complete BakupWiz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 Late breakin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     A list of all the files that should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-WARE.DOC     A description of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DOC        BakupWiz information for BBS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BakupWiz information for sharewar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    BakupWiz registration information and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LIC.DOC     The BakupWiz site license an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  A short history of the evolution of BakupW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leaning up BakupWiz files on your board please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ld copies prior to this version; they are all now obso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support of BakupWi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       BakupWiz SYSOP Documentation  /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