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mprove the documentation on how to use the program (with 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hange: GIF-files w/ERROR should by default not be included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hange: while scanning then the 'remaining' time can be wro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hange: SIZE/CRC for GIF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89 can have sounds, comments and other exotic things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picture data. As I presently don't know the lay-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data, they'll be ignored while calculating CRC and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? Well, not really - there's not so many GIF89 arou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s can easily be spotted by e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ake possibility to tag files for load (perhaps a 'load all'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ake option which can disable output to screen, while 'scannin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ts of output to the screen in protected mode takes a lo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ake 'update category'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ten you might wish to scan files first and sort them by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 - thus saving the work to sort the duplicates. Problem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fter sorting the files then they need having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y (from first scan) updated according to th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es after sorting by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SORT should look-up a picture by name in list.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one file - then also use size/crc. Then update the pi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category (directory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ake support for GIFLIT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urpose is to improve picture compression, JPEG will prob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etter (but slower) alternative. When using GIF,GIFLITE,JPEG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it becomes very difficult to eliminate duplicate pictur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 data may differ - but the picture itself can still basicly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. With support of GIF only, chances are less that pictur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onverted in circles GIF&lt;-&gt;GIFLITE&lt;-&gt;JPEG, while producing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s (to the ey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ides, I, the autor of GIFSORT, have no GIFLITE'd files (not any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of). If I get a couple of GIFLITE'd Gb's then I'll probab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SORT to cope with them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ake possibility of automaticly moving files to catego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given some files and their database list. Good idea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duplicate files and files w/errors to standar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ake support for other picture format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PG will have 1st priority (guess I need documentation on that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need a faster motherboard(486) or dedicated JPG decompression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pe seriously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ake a 'edit comment' to edit/add pictur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ake viewing support of GIF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of VESA graphics adapters will be considered sufficient.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some PHARLAP DOS-extender C-source for GIF-uncompression.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OS-extender: access to lots of RAM allows loading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ture(s) while viewing another - fast! zooming in/out on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ith the picture already in RAM it's just a question of rem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) - popping up many windows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