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irken Software's PCX-TO-EXECUTABLE Conver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 1993, Birken Software.  All rights reserv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should I find in this package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EXE.EXE     - The .PCX image to .EXE file conve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2EXE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DOC     - The latest Birke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is PCX-TO-EXE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-TO-EXECUTABLE will take a standard 320x200, 256 color (VGA),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brush's .PCX file format and convert it to an executable file (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nregistered shareware version of this utilit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or up to a 30 day trial period.  If you still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do I use this utility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's PCX-TO-EXECUTABLE Converter is ful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.PCX image file to an .EXE file you must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EXE.EXE in the same directory as your image.  Or if you hav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, move PCX2EXE.EXE to that directory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on your drive.  Now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&gt;PCX2EXE [your .PCX file name here] [your .EXE file name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also include the file name extensions (.PCX and .EX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do the error messages mean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ossible error messages that you may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"Cannot locate .PCX file: so-and-so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appear if you do not have the .PCX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me directory as PCX2EXE.EXE, you mistyped the name of the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did not include the correct extension to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"Not a valid .PCX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ill appear if you specify a non-PCX file when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C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"Loader can only handle 320x200 256 color .PCX file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will appear if the .PCX file in which you want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320x200 resolution image,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still have question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gistered user, you have full access to help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do I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MUST if you plan to use this utility. 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you will obtain the current version of this program, a sl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ing you the right to use this utility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full access to help directly from Birke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future versions of this utility, and a future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simple.  Fill out and mail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quest a registration to Birken Software's PCX-TO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With this slip I have included $5.00 to cov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Here is the information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  St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il to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quest (PCX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e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Onei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ont, NJ 07628-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                                                   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Cash should never be sent in the mail.  Checks can b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Bir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of the PCX-TO-EXECUTABLE Converter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provided "as is". 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re disclaimed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Neither the author nor an ag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an agent of the autho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In no event shall the author's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liability for any damages ever exceed the pric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software, regardless of the form of the clai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