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Tools version 1.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, 1993, 1994 by Frank Saw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Tools is comprised of  (DT.EXE, DF.EXE, DTSI.EXE and DTAC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Tools may be copied and distributed freely unde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Tools is updated every four months, Jan., May and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Tools Started with version 1.0 in Febr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sell, rent or lease DualTool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, decompile or disassemble Dual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Sawchuk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DualTools and the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shall Frank Sawchuk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 liable for any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  : IBM PC, XT, AT, PS/2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All text video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Keyboard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Tools : 128K Minimum available user memory &amp; 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File  : 384K Minimum available user memory &amp; 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SI      :  64K Minimum available user memory &amp; 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C     :   64K Minimum available user memory &amp; 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w in version 1.6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4300 files per directory. (except root director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file size of 999,999,999 bytes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drives A: through Z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for use with Double Space, Stacker and Speed 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, first charact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ne and Graft director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t director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ne director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atalog - Without unarchiving an archive, Vie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files contained in the archive. I'v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 viewer for PCX graphics files ( DTAC.EX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Tools automatically Saves the screen colors and fil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the file DT16.CNF, when you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Tools System Information ( DTSI.EX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uppor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MS-DOS 6.0 &amp;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maximum file edit size to 48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MS-DOS 6.0 &amp;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for Floppy Disk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assumes you are using a PC that contains two floppy 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: an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one floppy drive, you can still follow this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ll prompt you when it is necessary to place the destination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in Drive B, into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oot up your system with the DOS disk in drive A. When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: prompt, place a blank disk in drive B and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B:/S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reates a formatted disk which contains the basic DOS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rmatting is complete, exit the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place the DOS disk in drive A with your disk that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T.EXE, DF.EXE, DTSI.EXE, DTAC.EXE, DUAL.DOC and PRINTDO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* B: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pies all the above files onto the newly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move the disk from drive B and lab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for Hard Disk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lace disk with the files, DT.EXE, DF.EXE, DTSI.EXE, DTAC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.DOC and PRINTDOC.BAT in drive A. Then log onto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hard disk is C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n go to your root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    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ex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DUAL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reates a 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DUAL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uts you into the DUAL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Nex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*.*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opy DT.EXE, DF.EXE, DTSI.EXE, DTAC.EXE, DUAL.DO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BAT files onto the hard disk in the DU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Whenever you want to run DualTools or DualFile, you would log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UAL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, DF, DTSI or DTAC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use step 7. you will not need to use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should modify the AUTOEXEC.BAT file o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ot disk. What you need to do is use the DOS PAT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to the \DUAL directory to find the program files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ready have a PATH command in your AUTOEXEC.BAT file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C:\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had a PATH command, append th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;C:\DUAL" to the end of the line.  E.g. "PATH=C:\DOS;C:\D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DUAL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T or DT/drive or DT/drive/color, drives are A-Z, colors ar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tandard keys are supported in DualTool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, End, PgUp, PgDn 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rrow and Left Arrow keys both move the cursor bar up by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 Arrow and Right Arrow keys both move the cursor bar down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&amp; File window (character sear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first character of a directory or file name will tak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irectory or file that begins with that character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haracter again will find the next directory or file that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character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mands that require the file(s) to be Marked (highlighted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A  Change file(s)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L  Make a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W  Change file(s)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ther file commands just place the scroll bar on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Help          - Displays the DualTool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Copy File(s)   - copies file(s) to another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selected file names already exi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rget directory, choose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in the Copy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All:  Replaces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directory that have the sam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File:  Replac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directory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p File:  Skips to the next file.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aken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p All:  Copies only the files whos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already exist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Move File(s)   - copies selected file(s) to another dis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then deletes the selected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ir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selected file names already exi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rget directory, choose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in the Move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All:  Replaces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directory that have the sam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File:  Replac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directory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p File:  Skips to the next file.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aken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p All:  Moves only the files whos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already exist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copying or moving files to a floppy driv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sk becomes full, you are given the option to re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sk with another formatted disk. DualTools will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py or move files from where it left off. I use thi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py large directories onto more than on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Rename a File  - change the name of a file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c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Delete File(s) - deletes a single file or a group of fil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ce, even if the files are marked with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, system, and hidd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Delete dialog box appear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f the first file selected. Choos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:  Deletes the fi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File:  Skips this file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file(if more than one file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All:  Deletes all file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out individual confirmation(i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one file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DualFile - Run the DualFi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highlight cursor bar on the file you wish to view,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encrypt, decrypt, ect. and press F6.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alTools when you exit Dual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Run - Execu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highlight cursor bar on the file you wish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for Switches, For example, to run ME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information you would type /C|MORE. The /C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full information and the |MORE tells DOS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is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does not require switches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Rename Directory - renames a directory with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the directory you want to r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 the new directory 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cannot rename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Make Directory - Adds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the directory to which you want to add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 the new directory 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directory appears in the Tree List as a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elec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Delete Directory - delete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the directory you want to de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You will asked to 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cannot delete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1  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s DualTools and takes you to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IT to return to where you left off in Dual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2  -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order to create a file comment or view a file comm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file filter must be set to \*.*    (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If you are adding, changing or deleting a com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rt order must be set to Name. (Alt+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ents can be 1 to 6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a comment, use the movement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ar on the desired file and press Alt+F2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r file comment and press Enter. To chang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press Alt+F2 and type in a new fi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DUALNOTE will be created in directories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Dualfile automatically deletes DUALNOTE whe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is erased from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a comment, use the movement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ar on the desired file and press Alt+F2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present comme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3  - Col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PCT Version 8 EGA/VG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CT Version 8 LCD # 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PCT Version 7 EGA/VG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PCT Version 6 EGA/VG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Water Wings   EGA/VG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DESQview  CGA defaul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4  - Prune and Graft (Copy a directory and it's subdirectory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les to a new location and then delet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's subdirectory(s) and files at the original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Choose Prune and Graft by holding down the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ressing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Select the directory you want to move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Select where you want to move the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 will be made a subdirectory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5  - Graft  (Copy a directory and it's subdirectory(s)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new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Choose Graft by holding down the Alt key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Select the directory you want to move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Select where you want to move the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 will be made a subdirectory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10 - Prune  (Delete a directory and it's subdirectory(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each directory and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Choose Prune by holding down the Alt key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Select the directory you want to delete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You are asked to confirm the opera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 Y 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A   - Change File(s)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Archive: Means the file has been changed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ed up during the next backu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) System: The file is invisible and is not list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) Hidden: The file is invisible and is not list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) Read Only: You can only read the file,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ny changes. This attribute protects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idental modification, such as renaming or era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alTools displays all (A), (S), (H), (R) Attribu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attributes you want attached to the file(s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To clear a file(s) of all attributes don't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 WARNING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not change the attributes of copy-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or system files. Changing these attribut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 applications not running or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C   - Clear All Mar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D   - sorts the directory by date (oldes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E   - alphabetizes the directory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   - Select Files, using a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a filter to define which files are lis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*.* matches all files and show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but *.COM matches and lists only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xtension of 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I   - System Information ( DTSI.EX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vailable on AT computers, includes DOS, vide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drive and mem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system information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by typing, DT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L   - Mak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file containing a list of all mark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ing the drive, directory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M   - Mark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N   - alphabetizes the directory by name (default s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O   - turn all sort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S   - orders the directory by file size (smalles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V   - Rename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s or if the volume has no label it creates 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olume label can contain 11 characters an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s but no ta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use any of the following characters in a volume 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? / \ | . , ; : + = [ ] ( ) &amp; ^ &lt; &gt;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W   - Change File(s)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is setup to accept the format, hour:minute am or 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to set ten forty two pm you would type 10:42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is setup to accept the format, month-day-y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to set July tenth nineteen ninety thre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type 07-1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Z   - Archive catalog ( DTAC.EXE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unarchiving an archive, View a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ontained in the archive. The supported arch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he ARC, ZIP, LZH, PAK and ZO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an archive, place the highlighted cursor ba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d file and press the Alt+Z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 listing contains the name, size,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very files contained in the archive. You may s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 the archive directory listing to ARCLIST.TXT.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3 key to save one directory listing to ARCLIST.TX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F8 key to append multiple listing to ARCLI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X file viewer (PC Paintbrush fil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CX viewer only works with EGA and VGA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es not work with PCX files created with CGA graph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the PCX file, place the highlighted cursor ba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with a PCX extension and press the Alt+Z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 key cancel the viewer, any other key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color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the archive viewer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yping, DTAC /archiv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     Copy marked file(s)         Alt+F10    Prune directory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      Move marked file(s)         Alt+A      Change file(s)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Rename a marked file        Alt+C      Clear all mark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  Delete marked file(s)       Alt+D      Sort files by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       Execute DualFile            Alt+E      Sort files by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       Execute a file              Alt+F      Show files, using a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  Rename a directory          Alt+I     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  Make a directory            Alt+L      Make a lis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  Delete a directory          Alt+M      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+N      Sort files b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F1     Shell to DOS                Alt+O      Turn sortin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F2     Comment a file              Alt+S      Sort files by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F3     Color options               Alt+V      Rename volume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F4     Prune &amp; Graft dir.(s)       Alt+W      Change file(s) time &amp;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F5     Graft directory(s)          Alt+Z      Archive catalog/PCX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keyboard, the tab key or the space bar key will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. To switch drives use a Ctrl+ drive letter key 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mouse, click anywhere in the window you want to activat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e letter of drive you want to select.   The directory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ctive when the directory tree window is selected.  The fil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ctive when the file window is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DUAL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aunch DualFile, at the DOS prompt, type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standard editing keys are supported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and End move to the beginning and end of the lin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and PgDn keys scroll the screen by pages, and Ctrl-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trl-PgDn move to the first and last lines of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may also be moved to the top or bottom of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th the Ctrl-Home and Ctrl-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is marked by a highlighted arrow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- Click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A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menu name,File,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the LEFT ARROW OR RIGHT ARROW key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cursor to the menu you want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ype the first letter of 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oos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- Click the 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UP ARROW or DOWN ARROW key to select the command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the highlighted letter in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mand does not have a highlighted letter, you must perfor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efore you can use it. For example, you must select som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the C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oose some commands by using shortcut key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as a shortcut key, it is displayed next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 a menu without choosing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- Click anywhere outside the selec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-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item in the (Load file)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from one area to another by pressing T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SHIFT+TAB to move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sing a mouse, click the area you want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buttons, such as OK and Cancel are located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K button carries out the command and closes the dialog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ngle brackets around the OK button are highlight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ENTER to carry out the command, or 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ncel button cancels the command and closes the dialog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ways to cancel a command: by using TAB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ncel button and pressing ENTER; by pressing ESC;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are marked with any of the Shift-Cursor keys.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blocks may also be marked using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AND Ctrl arrows to jump by who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a block in sentence mode,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block and press the Shift-Right arrow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ed block will be highlighted as the cursor tra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text.  Alternately, entire lines may be mark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cursor at the desired starting poi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hift-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a column, place the cursor at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lock and press the Shift-Right arrow key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extends to the desired right edge. Then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Down until the bottom of the block has been re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ich marking mode is used, the bloc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ptured as soon as the Ctrl-Ins keys have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hift-Del keys are pressed the block will b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deleted. IF ONLY THE DEL KEY IS PRESSED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LETED AND `` NOT SAVED 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ste the block from the buffer, press the Shift-In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wo files loaded, and you want to past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, use the F5 Key to Switch files and then past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ome keyboards on XT/AT computers may require you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pad Ins Key and have the NumLock set to off, 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no screen modes require changing the back 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o the marked text will be vi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ile   - with no files loaded, the file fills the entir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with one file loaded, the second fil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with two files loaded, the current file is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w file will take it's place.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file - creates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  - start editing the current file.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file   - save the current file and return to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ile - makes a copy of the current file under a new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 a file named "WORK.DOC"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"WORK.~DO" or if the file was named just "WORK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backup files name would be "WORK.BAK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ome time later you wanted to delete "WORK.~DO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from the DOS prompt type the command DEL WORK.?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use DualTools 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file - rena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ile - delete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     - save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&amp; Quit - saves the current file and returns to the viewer.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s     - saves the current file with a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d Save  - allows automatic file saves, default is te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r can be set from one to ninety nine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e timer to zero turns Timed Sav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ile  - prints the entire current file.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ile   - locates specified file(s)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complete directory searching program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through all directories on a disk,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deeply nested and display all of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a give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e File first asks for a file specific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"C" and *.* and then searches all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on the disk for files that match th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- shows date, time, size in bytes, number of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lines and Attribute fo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-  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Files  - use with two files loaded, move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from one file to the other file. 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Windows   - change screen layout, with four different views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        - toggles between plain and fancy edi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       - Abandons all file changes since the la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    - starts a new line when a new word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yond the current length for word wra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paces    - sets the number of spaces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tab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Windows - change screen layout, with four different views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. Windows - lets you scroll two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Sync. Windows - scroll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    - prints the entire file.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Print   - print only the block of text mark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  - let you assign printer ports one, two o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      - number of copies of one particular prin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     - each character is struck twice to improve th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  - under line all text, struck twice when used with N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e  - double space the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Line Mode - can be used with all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Line Mode - EGA or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Line Mode -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ptions - 127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Calendar - 6 month calendar with the current time.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- does addition, subtraction, multiplication and divi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 also send its output to the printer.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t - presents a table of ASCII characters and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any one character for inclusion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character will be place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ection is made by using the arrow keys or mouse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desired character field, and then pressing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. The PgUp and PgDn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diagonally, and Home or End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r last character respectively. Pressing a charac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cursor on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i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File - use a password to encryp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File - use your password to decryp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of file may be encrypted and then decrypted with Dual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you should not encrypt, copy-protected files 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 to the operation of your computer, including .SY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MMAND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the unauthorized use of a particular progra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it, even if the program has a COM, EXE, and BAT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will have to decrypt the file later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File creates and maintains the text file DF.PAS,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, directory, filename, password, time and date,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encrypted or decrypted. DF.PAS can be rea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or by using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delete DF.PAS (FIRST MAKE A HARD COPY of DF.P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l the passwords for previously encrypted fil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dian has no back door or master key. Losing your passwor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irretrievable loss of you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in Current Settings - saves all of the current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, printer and the edit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DF2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- 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-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 of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Registration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alTools 1.6 Pro Softwar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notified of future updates. Updates are FREE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ail and diskette charge of $5.00 US/CAN ($8.00 US Overs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ill out a new form for each copy of DualTool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 in the case of a company, supply me with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artments involved. This information and a uniqu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re written into each copy of Dual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  Titl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/Prov/Country: _______________________________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Work: (_____) _____ - _______    Home: (_____) _____ -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+--------------------------+----------+----------+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um.   |                          | Cost US  | Cost CAN |  Total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pies |    DualTools 1.6 Pro.    | per unit | per unit |  Cost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=+==========================+==========+==========+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1       Software Package |  $20 US  | $25 CAN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+----------+----------|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2-9    Software Packages |  $18 US  | $23 CAN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+----------+----------|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10-25  Software Packages |  $16 US  | $20 CAN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+--------------------------+----------+-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Shipping Cost if Overseas,  add $3.00 US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========================+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dicate diskette format   [   ] 5.25              +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number of each type.      [  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oney Order     [ ] Check with order 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OFFER TO REGISTERED USERS ONLY, SAVE 50%, GREAT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interested in receiving a "CERTIFICATE" to purch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JCSM Shareware Collection" CD-ROM for only $9.95 US  [ ] Yes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ll items to:     Frank Sawch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04 Courtn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na, Saskatchew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  S4T 7R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 of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ake the time to fill out this form or write or call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be reached at 1-306-545-6417 or on CumpuServe ID 76400,1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  Titl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/Prov/Country: ___________________________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Work: (_____) _____ - ______  Home: (_____) _____ -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Tools :____Version__1.6s__________  Dat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form to:     Frank Sawch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04 Courtn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na, Saskatchew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  S4T 7R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ND OF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