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4-channel MOD            | Supporting the DMP MOD p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6-channel MOD            | (0x08) and ZZPlay's MOD pan (0x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8-channel MO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8-channel OctaComposer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32-channel UltraTracker v1.4-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ltraTracker supports two simultaneous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L only supports the first of the two at this mo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not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METAL will use Surround Sound mod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recommended for 4-channel files howev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use 3/4 of the value of the '-v'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. Also try to sit in between your speake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dvisable to turn off any bass enhancement in your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r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reverb processing to samples. The value X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e) to 128 (full). Enabling this can give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 effects, it is included here for you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ffects have been implemented, in the future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OKT, MED, STM, S3M, FAR, MTM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/or taking thei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ir ears, testing the METAL 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