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software requirement for SCHOOL-MOM is DOS 2.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The minimum hardware requirements are 640K of 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and EGA graphics.  A mouse is optional. 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run on the PCjr or with some graphics card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IBM 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School-Mom is too large to run from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  You'll have to install it on your har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 with larger capacit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program on a hard drive type INSTA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 Choose the INSTALL ON HARD DISK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TANDY (tm) computer and do not use the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rouble using School-Mom.  In that case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during the opening screen by pressing the "t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