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:C1              MICE MEN   v1.1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. This registered version of Mice Men will speed up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exiting of the game, plus allow me to play against another hum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ponent! As a new Member, I want to receive informati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hareware Games and discounts on other Soleau Softwar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6.00 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2.00 for the Registered version of Mice 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8.00 for the Registered version of Mice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2.00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