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v1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/Director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VERSION - BETA VERSION - BETA VERSION - BETA VERSION -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: 26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............. BETA 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....................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..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 Us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.................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.................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........................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......................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...................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...........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............Registration/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BETA 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nal version, ZDiff will integrate a ZREG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allow you to enter your serial numb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ull power of ZDiff. I'll communic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to you as soon as I receive 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ta version doesn't include yet the Sync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Will surely be in the next/final relea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 that you could find to me,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file is maybe not complete or up-to-date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, and I still work on Z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for this beta version,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gain for the final version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PMI version is not ready yet, but will be so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now for the DPMI version, you'll get it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a comparison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a pair of archives, or a pair of directo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and a directory. (that's the new of thi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orted list, showing the status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is the DPMI hosted version.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mits a larger amount of files to be treated (up to 16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with Windows or any other DPMI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hive/Directory/List&gt; &lt;Old Archive/Directory/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/Dir/List&gt; &lt;Old Arc/Dir/List&gt; [options] [wildc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o simplify the following, the archive or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an other archive or directory will be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files. There is a NEW set of files, and an OL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to determine the one that is Newer and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ew archive/directory&gt; and &lt;Old archive/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eeded (not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you specify the New/Old pair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ake the difference between a 'Deleted'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serted' file, or a 'Newer' and 'Older', or 'Bigge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'. (globally, it will determine the output res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a set of files is a LIST (not an arch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just add an '@' in front of the LIS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ZDIFF @MyList.LST MyNewD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I compare MYLIST.LST (which is a list), and MYNE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t of files must be specif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may specify wildcards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s may be used to restrict the files compar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or archive. (for both the new and old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unlogical to have two different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tandard wildcards are allowed. Note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ay be specified anywhere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ase sensitive. 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:  Autom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once the files have been read,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is shown in a window, on screen, and you ca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whole output, using dialogs to specify such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ters, video options, save option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tomatic mode, ZDiff output the result to standar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mediatly exits, without any us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 the use of ZDiff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You can use 'ZDIFF FILE.ZIP C:\DATA /A &gt;PR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end the result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 Bat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 name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use the list as input with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update an archive with new files, or delet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an archive or on a backup disk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 Country flag over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s in the ZIP files are not well recogniz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force the date format to us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0 - USA date format.      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1 - EUROPEAN date format. 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2 - JAPANESE date format.  (YY/MM/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 Differenc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wo sets of files are compared, the out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files that are different between the 2 sets.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: date, size, crc, na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 the files of the two 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= (Exclude Eq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: 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help screens, and an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:  Ignor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differences matching certain crite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riteria must immediate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Ignore the CRC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Ignore Dat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Ignore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ZDIFF NEWFILE.ARJ C:\DATA /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ignore date difference in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/id = Ignore Date dif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: 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turned on, you don't compare two set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generate a list from ONE set of files, that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ompare with... an other listing, or an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is allows you to gain a lot of ti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one set of files with several sets of files. (ZD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ist, don't have to scan a disk for names,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, and CRC so it's incredibly FAS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nerate a list, ZDiff try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from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label name for the list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output file. This is f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label, the default lab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if the source is a directory, the archiv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n archive, or the first label of the list if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urce is a directory, both 16-bit and 32-bit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nd displayed in the output lis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either compare with a 16-bit CRC archiver outpu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one. If the source is an archive, only the CR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narchiver output can be obtained and sen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As usual, the display is sent to standard output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list, just re-direct it,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EXAMPLES /L &gt;EXAMP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MYSAMPLES.ARJ /L &gt;SAMPLSE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/LMyLabel DUMM.ZOO &gt;DIR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outputs a list from the EXAMP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both 16 and 32-bit CRC, to EXAMP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ample outputs a list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AMPLES.ARJ - the CRC is 32-bit, since ARJ use 32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ample outputs a list from DUMM.ZOO, which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CRC. "MyLabel" will be the label of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:  Matching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only show the files that are BOTH in th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. Files that are only in the NEW set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set (i.e., Deleted or Inserted fil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Useful if you want to compare a set which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id (eXclude Inserted and Dele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:  No Path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can compare a full directory tre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. Useful to compare a ZIP file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stored inside of it, and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without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use this option with caution, since the path is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 from each name. If two files have the sam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directories, the latest files updat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to compare two directories, one containing the 'c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nd one containing the 'development' version,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: BUIL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rectory : CUT\DISK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2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3\*.* 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these 2 directories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/r /n BUI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: 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ZDiff will prompt you before reading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. The purpose of this is essentially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or remove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need to compare two sets that are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loppies that have the same format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e disk, read the files from it, and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Maybe, you could compare 2 removable hard disks, or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an archive, 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: 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rectory is involved in comparison, this permit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calculation on each file of this directo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. Of course, use this option with 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arison is then only made with TimeStamp and Siz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files can have the same date and time of last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, and be binary different : using this op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'Same'). However, if the timestamp o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'Differs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:  Recur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subdirectories are not searched,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the directory file structure. (to save tim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the comparison of the full tre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don't specify the -r option, the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ath in the archives are not treated a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is displayed if a path is found in an arch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used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: 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a status to be output at the end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us report shows the number of files th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give an idea of the amount of differences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, without having to analyze the who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:  eXclud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clude from output the files that matc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These criteria must immediat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exclude Inser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exclud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exclude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- exclude Ol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exclude Bigg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exclude Sm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exclude CRC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- exclude Identic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NEWFILE.ZIP C:\DATA /X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from output the files that are Equals, and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:  Zpecial messages. (troubleshooting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de option - display more inform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like Country code detected, date used, Zip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elp if something seems to go wrong (with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for example). Please note that using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 with the Borland RTM DPMI server,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AY be inaccurate. However this doesn't affec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tection. (See the /C option to override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ll the files have been read in memory,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a scrolling window, on screen, with colors tha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differen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lor have a signification. Use Alt-L (or /Help|Leg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) to obtain the reference (legend)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ue represent 'No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Red represent 'CRC differ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Magenta represent 'Date newer' or 'Size big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Cyan represent 'Date older' or 'Size small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lue represent 'Inserted' or 'Deleted'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-by-sid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ue represent 'Deleted' files, in Single-sid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D to toggle), while yellow represent 'Inser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Save : Saves the output to a text fil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-by-side or Single column (See Options|Mi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Exit : Quits ZDiff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Filters : show a dialog box to let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ltering options, (Exclude and Ignore)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ters apply (to screen only, or Printer or Sa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). These options match by default the command lin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pecified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Misc : at this time, you can only specify how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file output to be. (single or side-by-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video : toggle between 25 and 50 lin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directory : toggle between side-by-si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information is shown on the right, just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to see it), and Single colum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mes and directories fit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rguments : brings a serie of dialogs explaining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. (equivalent to /H on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Legend : brings a dialog explaining the mea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Register : information for registration of Z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bout : Version information,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comparison program, you will probabl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compares the two sets of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of comparison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:  If two names of the sets don't match, either one is new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depending on the order you specified for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-r option is specified, the full filenam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wo files are found in both the 2 sets,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ccurs. The keys for comparison between tw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a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:  The most accurate CRC method is used to know if files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either taken from the archive, or calculated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rectory. 32-bit CRC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one of the sets is an archive of type LZH, LHA, A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, then a 16-bit calculation is done on files, to match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chiv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you compare one archive which use 16-bit CRC and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32-bit CRC, then they can't match : the Quick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set to ON. (CRC are not compared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only way to compare these archives with a CR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e of them to a directory, and then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unextrac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ick option is set, and at least one of the 2 se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 CRC calculation occurs, and files are assume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To know which one is the oldest file, or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 is used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:  To know which one is the biggest file, or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are two directories, or a directory and a save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sts, you won't need nothing but ZDIF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compare two archives, or an archive and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e correct unarchiver in your PATH,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all the current archive forma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nd that I am awar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LHA, LZH, PAK, ZOO,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unarchiver, for each extension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IP     PKUNZIP.EXE   (v1.10 or v2.04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J     ARJ.EXE       (v2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H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ZH  -  LHA.EXE       (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OO     ZOO.EXE      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C     PKUNPAK.EXE   (v3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of these can be easily found on many BBS or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here is how ZDiff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checks if the archive or directory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pecified exists. (to prevent an error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seconds of calculation). At this point, it decid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r 16-bit calculation will occur (or no crc, i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set). Then, it analyzes the NEW set, and th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, concerning each set o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it's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archiver is called, to obtain a list of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along with the date, crc, siz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saved in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TEMP environment variable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temporary file is opened, and scanned for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Since all the informations are already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, there's nothing to compute (the crc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entry is then compared or stored to a lis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it's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canned, and all the files are open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ir date, time, size, and a CRC calcula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Quick mode is set). Each file entry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rchive file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it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opened, and scanned like an archiver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is that since BOTH the 16 and 32 bits CR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, the CRC choosen is the one that correspond th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t of file to compare to. (the most accu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aken) Each file entry is then treated like archi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 files have been read in memory (the NEW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), the sorted lis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Since you can redirect standard output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to pipe the output to a finder program (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), or a viewer program (VIEW, LIST), or any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ZDIFF NEWARC.ZIP OLDARC.ARJ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result of the comparison via th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l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archive contains sub-dirs, they are 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-r parameter is there - instead, you'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while running ZD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DIFF /r NEWARC.ZIP OLDDIR *.DOC | FIND "Newer"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, via the LIST full-screen viewer,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NEWARC.ZIP, compared to the OLDDIR direc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scanned, too. Only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ZDIFF NEWZIP.ZIP . -r -q -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on screen the differences betwee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ZIP.ZIP and the current directory. The sub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, too, (-r) both in the archive and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can (-q) of directories files will be mad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), so the comparison will be based on date,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date format used by PKUNZIP on this machine (-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UROPEAN date format (DD/MM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DIFF -v . -r OLDARC.LHA /d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 on screen the differences betw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archive OLDARC.LHA. Subdirs (-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lso. A Verbose (-v) status is displayed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. Only the differences are shown (/d), and no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(/q). Only the matching files (-m)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ZDIFF -L \BIN &gt;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in MASTER.LST the list of files in the 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ong with their date, time, 16-bit and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, and size. For later compariso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ZDIFF LATEST.ZIP @MASTER.LS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differences between the latest product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EST.ZIP, and the master list genera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compiled for 80286 and abo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: a minimum of 300kb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: 2MB or more memory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PMI host, of course. (Window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: a mou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Lim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formations are stored in the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MI) So, you can virtually store as many fil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ee, up to 16380 files at one tim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Windows or any other DPMI host, like Borland's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Borland DPMI host can be found on Compuserve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FORUMS, then go to 'Borland Pascal forum'. The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 Borland' library section, and download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RT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oncerning the LISTS generated by ZDiff :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if a list is used in a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But you can use wildcards to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possible to make this program free of bug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omething is wrong with ZDIFF, tell me. I'll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written in Pascal and Assembly,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01, (for DOS and DPMI targets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ZDiff supports international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since PKUNZIP does. (it concerns the date format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omparison, that is different in US and in Fran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). The DOS Country information is rea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 date formats that exists are USA, European and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the comparison of dates seems to be wrong in ZD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(with the /C option) the automatic detec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format to use on your machine. See the 'Syntax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use the /Z option to displa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 country information reported by ZDIFFD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hosted version) may be inaccurate, if you use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RTM ; The date format, however, will be correc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country number will be correctly obtained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 under Windows DPMI. Note : The country numb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ly. Don't worry if it's wrong. Jus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displayed match your PKUNZIP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ZDiff writes a few temporary data on your hard disk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mp directory), you should not reboot while ZDi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as this could result in lost sectors. (CHKDSK /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it anyway) Just use Ctrl-Break if you want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 is really no possibility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your data, here is the usual disclaime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ZDIFF is distribut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assume no liability for damages ei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se of this product or as a consequence of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PKUNPAK, ZIP, ARJ, ZOO, PAK, LZH, LHARC, LH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their respective authors. Borland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are Copyright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distributio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  Date     Time    CRC-32  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 News in 2.0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.EXE     The std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.DOC     You re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Registration 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and plan to use it, you may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21 days period, after what you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velop many tools for my own use, (this one helps me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uld be very pleasant to me, to know that thes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ful for someone else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t will be a proof that my tools are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I'll spend more time to update them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- according to your reques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5 more, I'll send you ZDIFFD.EXE, which is the DPMI 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ZDiff; allows more files to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-user registration, please look at th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ncluded in the ZDiff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is registration form for your convenience ;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it, fill-in the blank fields, and send it to m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check or bank no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ZDiff is limited to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files... Please register to override this (sm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Thanks in advance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DDRESS      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paper) MAIL,          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or                 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: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Even if you don't send money, please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suggestions, and specific problems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pleasure to read your mail and to answ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, at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rder of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:   73233,1412 (Christophe Du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: IBM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(paper Mail)      :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:   cdubourg@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ZDiff, I hope it helps.          //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