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TLINT 1.56-1              Copyright 1993 by David S. Raley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ocumenta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 S. R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23 Demetria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[72247,11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  72247,11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TLINT is an error analysis utility for use with David R. Malmb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 Toolkit. While it is primarily inten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Edition, AGTLINT is also useful in debugging Classic E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NU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TLINT reads through a source file (.AGT, .CMD, .DAT, or .MS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ies that all the tokens in use are valid. With .AGT files, AGT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ifies that any labels that are defined are consistant with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AGT manual. It then generates a file listing any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found, as well as a complete symbol table for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TLINT does not replace the compiler, but supplements it.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generate an executable adventure file. Second, it concent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rrors that the compiler doesn't recognize. Together, th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cognize almost any syntactic or symantic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TLINT cannot detect logical errors, of course, but with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worry about spending three days trying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ly to learn that the problem was that you used a noun lab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ken. You can now save your debugging skills for the tru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nly the programme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TLINT is distributed as shareware. If you find this utilit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your adventure games, please send $10 to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utomatic upgrade to the next release of the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Once you are registered, you are considered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ter releases. Registered users wishing to obtain a la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 may upgrade at $5 (the upgrade is fr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 repairs a significant bug reported by the user). Pleas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density of disk, as well as the release number you present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TLINT 1.56-1              Copyright 1993 by David S. Raley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GT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AGTLI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TLINT     Sourcefile   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file is the AGT source file AGTLINT is to analyze. This file</w:t>
      </w:r>
    </w:p>
    <w:p>
      <w:pPr>
        <w:pStyle w:val="PreformattedText"/>
        <w:bidi w:val="0"/>
        <w:jc w:val="left"/>
        <w:rPr/>
      </w:pPr>
      <w:r>
        <w:rPr/>
        <w:t>will generally be a .AGT file, though it may also be a .CMD, .MSG, or .DAT</w:t>
      </w:r>
    </w:p>
    <w:p>
      <w:pPr>
        <w:pStyle w:val="PreformattedText"/>
        <w:bidi w:val="0"/>
        <w:jc w:val="left"/>
        <w:rPr/>
      </w:pPr>
      <w:r>
        <w:rPr/>
        <w:t>file is you are using the Classic Edition. If no extension is provided,</w:t>
      </w:r>
    </w:p>
    <w:p>
      <w:pPr>
        <w:pStyle w:val="PreformattedText"/>
        <w:bidi w:val="0"/>
        <w:jc w:val="left"/>
        <w:rPr/>
      </w:pPr>
      <w:r>
        <w:rPr/>
        <w:t>AGTLINT will assume a .AG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witches are recognized by AGTLINT. Note that the letters</w:t>
      </w:r>
    </w:p>
    <w:p>
      <w:pPr>
        <w:pStyle w:val="PreformattedText"/>
        <w:bidi w:val="0"/>
        <w:jc w:val="left"/>
        <w:rPr/>
      </w:pPr>
      <w:r>
        <w:rPr/>
        <w:t>in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           Display the help 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[PPEND]      This switch appends the report to an existing .L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stead of overwriting the present on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has no effect if no such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[LASSIC]     This switch tells AGTLINT that you are analy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lassic Edition source file. This allows AGTN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pt numbers (and macros evaluating to numb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 parameters for most tok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[GNORE]=str  Tells AGTLINT to ignore any lines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string and assume that they are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TLINT already accepts the following string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headers (b represents a 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b                     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[UM]         This switch tells AGTLINT that you are analy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AGTNUM source file. This allows AGTNU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gnize multi-line macros and multiple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VARIABLES, COUNTERS,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[MALL]       Tells AGTNUM that a Classic input is from the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[TANDARD]    (or standard) version (200 rooms, 100 nou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 creatures). Big and Master's Edition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should not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TLINT will then read through the file and generate its report file. It</w:t>
      </w:r>
    </w:p>
    <w:p>
      <w:pPr>
        <w:pStyle w:val="PreformattedText"/>
        <w:bidi w:val="0"/>
        <w:jc w:val="left"/>
        <w:rPr/>
      </w:pPr>
      <w:r>
        <w:rPr/>
        <w:t>will display its status, as well as any errors it finds, on the screen as</w:t>
      </w:r>
    </w:p>
    <w:p>
      <w:pPr>
        <w:pStyle w:val="PreformattedText"/>
        <w:bidi w:val="0"/>
        <w:jc w:val="left"/>
        <w:rPr/>
      </w:pPr>
      <w:r>
        <w:rPr/>
        <w:t>it fin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exit AGTLINT during analysis, simply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TLINT 1.56-1              Copyright 1993 by David S. Raley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banners and copyright message, the report file lists all</w:t>
      </w:r>
    </w:p>
    <w:p>
      <w:pPr>
        <w:pStyle w:val="PreformattedText"/>
        <w:bidi w:val="0"/>
        <w:jc w:val="left"/>
        <w:rPr/>
      </w:pPr>
      <w:r>
        <w:rPr/>
        <w:t>informational, warning, and error messages. Each message include the</w:t>
      </w:r>
    </w:p>
    <w:p>
      <w:pPr>
        <w:pStyle w:val="PreformattedText"/>
        <w:bidi w:val="0"/>
        <w:jc w:val="left"/>
        <w:rPr/>
      </w:pPr>
      <w:r>
        <w:rPr/>
        <w:t>message type, the line number of the file it is in, and finally the</w:t>
      </w:r>
    </w:p>
    <w:p>
      <w:pPr>
        <w:pStyle w:val="PreformattedText"/>
        <w:bidi w:val="0"/>
        <w:jc w:val="left"/>
        <w:rPr/>
      </w:pPr>
      <w:r>
        <w:rPr/>
        <w:t xml:space="preserve">messag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indicate the status of the program. These</w:t>
      </w:r>
    </w:p>
    <w:p>
      <w:pPr>
        <w:pStyle w:val="PreformattedText"/>
        <w:bidi w:val="0"/>
        <w:jc w:val="left"/>
        <w:rPr/>
      </w:pPr>
      <w:r>
        <w:rPr/>
        <w:t>include the opening and closing of include files, and the start of each</w:t>
      </w:r>
    </w:p>
    <w:p>
      <w:pPr>
        <w:pStyle w:val="PreformattedText"/>
        <w:bidi w:val="0"/>
        <w:jc w:val="left"/>
        <w:rPr/>
      </w:pPr>
      <w:r>
        <w:rPr/>
        <w:t>pass. These are useful for tracing the file where any erros and warnings</w:t>
      </w:r>
    </w:p>
    <w:p>
      <w:pPr>
        <w:pStyle w:val="PreformattedText"/>
        <w:bidi w:val="0"/>
        <w:jc w:val="left"/>
        <w:rPr/>
      </w:pP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messages are issued when an unknown element is encountered.</w:t>
      </w:r>
    </w:p>
    <w:p>
      <w:pPr>
        <w:pStyle w:val="PreformattedText"/>
        <w:bidi w:val="0"/>
        <w:jc w:val="left"/>
        <w:rPr/>
      </w:pPr>
      <w:r>
        <w:rPr/>
        <w:t>This could be a comment, a token to a later version of AGT than the</w:t>
      </w:r>
    </w:p>
    <w:p>
      <w:pPr>
        <w:pStyle w:val="PreformattedText"/>
        <w:bidi w:val="0"/>
        <w:jc w:val="left"/>
        <w:rPr/>
      </w:pPr>
      <w:r>
        <w:rPr/>
        <w:t>current version of AGTLINT handles, a non-standard default token in an</w:t>
      </w:r>
    </w:p>
    <w:p>
      <w:pPr>
        <w:pStyle w:val="PreformattedText"/>
        <w:bidi w:val="0"/>
        <w:jc w:val="left"/>
        <w:rPr/>
      </w:pPr>
      <w:r>
        <w:rPr/>
        <w:t>object definition (such as using OPENABLE as an opposite case for CLOSABLE),</w:t>
      </w:r>
    </w:p>
    <w:p>
      <w:pPr>
        <w:pStyle w:val="PreformattedText"/>
        <w:bidi w:val="0"/>
        <w:jc w:val="left"/>
        <w:rPr/>
      </w:pPr>
      <w:r>
        <w:rPr/>
        <w:t xml:space="preserve">or a misspelled token. Note that the compiler has a limited number of </w:t>
      </w:r>
    </w:p>
    <w:p>
      <w:pPr>
        <w:pStyle w:val="PreformattedText"/>
        <w:bidi w:val="0"/>
        <w:jc w:val="left"/>
        <w:rPr/>
      </w:pPr>
      <w:r>
        <w:rPr/>
        <w:t>significant characters in a token name, while AGTLIN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are issued when something is found that definitely must</w:t>
      </w:r>
    </w:p>
    <w:p>
      <w:pPr>
        <w:pStyle w:val="PreformattedText"/>
        <w:bidi w:val="0"/>
        <w:jc w:val="left"/>
        <w:rPr/>
      </w:pPr>
      <w:r>
        <w:rPr/>
        <w:t>be corrected before running the program. An example of an error is using a</w:t>
      </w:r>
    </w:p>
    <w:p>
      <w:pPr>
        <w:pStyle w:val="PreformattedText"/>
        <w:bidi w:val="0"/>
        <w:jc w:val="left"/>
        <w:rPr/>
      </w:pPr>
      <w:r>
        <w:rPr/>
        <w:t>noun label where a flag label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resource list is a list of the total number of errors and</w:t>
      </w:r>
    </w:p>
    <w:p>
      <w:pPr>
        <w:pStyle w:val="PreformattedText"/>
        <w:bidi w:val="0"/>
        <w:jc w:val="left"/>
        <w:rPr/>
      </w:pPr>
      <w:r>
        <w:rPr/>
        <w:t>warnings. If all is well, both 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number of errors, AGTLINT lists the resources used in the </w:t>
      </w:r>
    </w:p>
    <w:p>
      <w:pPr>
        <w:pStyle w:val="PreformattedText"/>
        <w:bidi w:val="0"/>
        <w:jc w:val="left"/>
        <w:rPr/>
      </w:pPr>
      <w:r>
        <w:rPr/>
        <w:t xml:space="preserve">program. Note that any flags or room flags that are defined as macros </w:t>
      </w:r>
    </w:p>
    <w:p>
      <w:pPr>
        <w:pStyle w:val="PreformattedText"/>
        <w:bidi w:val="0"/>
        <w:jc w:val="left"/>
        <w:rPr/>
      </w:pPr>
      <w:r>
        <w:rPr/>
        <w:t xml:space="preserve">are not listed here. The number of available items for each resource </w:t>
      </w:r>
    </w:p>
    <w:p>
      <w:pPr>
        <w:pStyle w:val="PreformattedText"/>
        <w:bidi w:val="0"/>
        <w:jc w:val="left"/>
        <w:rPr/>
      </w:pPr>
      <w:r>
        <w:rPr/>
        <w:t xml:space="preserve">is for the version of MCOMPILE corresponding to this version of AGTL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resource list is a list of all macro definitions in the</w:t>
      </w:r>
    </w:p>
    <w:p>
      <w:pPr>
        <w:pStyle w:val="PreformattedText"/>
        <w:bidi w:val="0"/>
        <w:jc w:val="left"/>
        <w:rPr/>
      </w:pPr>
      <w:r>
        <w:rPr/>
        <w:t>source file, followed by a list of all symbols definition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TLINT assumes that anything it does not recognize is an error. To</w:t>
      </w:r>
    </w:p>
    <w:p>
      <w:pPr>
        <w:pStyle w:val="PreformattedText"/>
        <w:bidi w:val="0"/>
        <w:jc w:val="left"/>
        <w:rPr/>
      </w:pPr>
      <w:r>
        <w:rPr/>
        <w:t>do otherwise would defeat the purpose of the program. Unfortunately,</w:t>
      </w:r>
    </w:p>
    <w:p>
      <w:pPr>
        <w:pStyle w:val="PreformattedText"/>
        <w:bidi w:val="0"/>
        <w:jc w:val="left"/>
        <w:rPr/>
      </w:pPr>
      <w:r>
        <w:rPr/>
        <w:t>there is no standardized method for placing comments in the AGT file.</w:t>
      </w:r>
    </w:p>
    <w:p>
      <w:pPr>
        <w:pStyle w:val="PreformattedText"/>
        <w:bidi w:val="0"/>
        <w:jc w:val="left"/>
        <w:rPr/>
      </w:pPr>
      <w:r>
        <w:rPr/>
        <w:t>To avoid getting your comments flagged as errors, use one of the more</w:t>
      </w:r>
    </w:p>
    <w:p>
      <w:pPr>
        <w:pStyle w:val="PreformattedText"/>
        <w:bidi w:val="0"/>
        <w:jc w:val="left"/>
        <w:rPr/>
      </w:pPr>
      <w:r>
        <w:rPr/>
        <w:t>common comment separators. The ones AGTLINT recogn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b                     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define your own comment separator by using the /IGNORE</w:t>
      </w:r>
    </w:p>
    <w:p>
      <w:pPr>
        <w:pStyle w:val="PreformattedText"/>
        <w:bidi w:val="0"/>
        <w:jc w:val="left"/>
        <w:rPr/>
      </w:pPr>
      <w:r>
        <w:rPr/>
        <w:t>switch when you start AGTLINT. So, if you wanted to use COM: as a comment</w:t>
      </w:r>
    </w:p>
    <w:p>
      <w:pPr>
        <w:pStyle w:val="PreformattedText"/>
        <w:bidi w:val="0"/>
        <w:jc w:val="left"/>
        <w:rPr/>
      </w:pPr>
      <w:r>
        <w:rPr/>
        <w:t>separator, you should start AGTLIN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TLINT ADV_FILE /I=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TLINT 1.56-1              Copyright 1993 by David S. Raley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irst Pass                        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Second Pass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the start of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main file  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the end of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include file                       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include file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hen an include file is opened and closed. Al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between the opening and closing of an inclu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line numbers within th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borted by user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it the ESC key during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AGTLINT 1.56-1              Copyright 1993 by David S. Raley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compiler directive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recognized compiler directiv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chable token 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oken is placed after a closing token (DoneWith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To, QuitThisCMD, or QuitAllCMDs). Usuall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superfluous DoneWithTurn (which is innocuous);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nything else, the token should probabl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 expected after NOT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hould be followed by another token, but AGTL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n't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 token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TLINT found a token it did not recognize a token t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side a command or ite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redefinition                     Master, AG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is type has already been defined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. This is usually the result of mislabelling 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ged description or the other one with the same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             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LK_DESCR          ASK_DES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_DESCR          PULL_DES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_DESCR          PLAY_DES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          CREATURE_DES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_DESCR          NOUN_DE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entity    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known token was found outside the scope of a message,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, or descriptor. This can either be a comment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comment marker or a mispell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TLINT 1.56-1              Copyright 1993 by David S. Raley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token expected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amter that should be a numerical value has a non-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arameter out of range                  Master, AG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 parameter was not between 0000 and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irection                            Master, AG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ion parameter was not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expected                              Master, AG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mbolic parameter was expected, but a number was fou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parameter type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ameter is neither a symbol nor a number. Most likely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a parameter is missing and that a trailing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aken for the paramet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Param type                         Master, AG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mbol was found for a parameter, but of the wrong typ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t token (such as using a flag for Get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TLINT 1.56-1              Copyright 1993 by David S. Raley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definition expected                   Master, AG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mbol was expected for a NOUN, CREATURE, or ROOM defin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redefinition                          Master, AG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UN, CREATURE, or ROOM definition is using symbol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name expected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as no symbol following #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has no value                         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being defined has no value. The macro is assign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value. Note that if the input is an AGTNUM source (/NUM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TLINT will assume that you are defining a multi-lin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macro is still assigned a null value, and so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, but no error message is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redefinition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has already been defined with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1 must be &lt;= Param2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ken requires the parameters to define a range. Tok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requirement are: BetweenRooms, GoToRandomRo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Message, GetNumberInput, and Play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expected to follow                     Master, AG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is not followed by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label                              Master, AG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following a description head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label type                         Master, AG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following a description header is defined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ppropriate item (such as defining TEXT for a RO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GTLINT 1.56-1              Copyright 1993 by David S. Raley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Parameter                  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t token has a missing parameter. This messag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on either a definition or a command in Ma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TNUM sources, but only on command in Classic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arameter                          Master, Clas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parameter label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items defined for resource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TLINT has found more definitions for the given resourc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owed. Note that limits are only defined for Masters 1.5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mall Classic source files. If you are using either the B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on or an ealier version of the Master's Edition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's numbers, since they are sufficient to cover tho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open include file        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ven include file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o large                           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o small                             Clas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's item number is either too large or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parameter too large                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parameter too small                  Clas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ameter's numeric value is either too large or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TLINT 1.56-1              Copyright 1993 by David S. Raley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1 supports versions of the Master's Edition up to 1.56--the</w:t>
      </w:r>
    </w:p>
    <w:p>
      <w:pPr>
        <w:pStyle w:val="PreformattedText"/>
        <w:bidi w:val="0"/>
        <w:jc w:val="left"/>
        <w:rPr/>
      </w:pPr>
      <w:r>
        <w:rPr/>
        <w:t>version number is this given as 1.56-1. This release works properly with</w:t>
      </w:r>
    </w:p>
    <w:p>
      <w:pPr>
        <w:pStyle w:val="PreformattedText"/>
        <w:bidi w:val="0"/>
        <w:jc w:val="left"/>
        <w:rPr/>
      </w:pPr>
      <w:r>
        <w:rPr/>
        <w:t>all version of the Master's Edition, as well as with inputs for the</w:t>
      </w:r>
    </w:p>
    <w:p>
      <w:pPr>
        <w:pStyle w:val="PreformattedText"/>
        <w:bidi w:val="0"/>
        <w:jc w:val="left"/>
        <w:rPr/>
      </w:pPr>
      <w:r>
        <w:rPr/>
        <w:t>Classic Edition. This release has been tested on AGTNUM source files,</w:t>
      </w:r>
    </w:p>
    <w:p>
      <w:pPr>
        <w:pStyle w:val="PreformattedText"/>
        <w:bidi w:val="0"/>
        <w:jc w:val="left"/>
        <w:rPr/>
      </w:pPr>
      <w:r>
        <w:rPr/>
        <w:t>though there are no guarantees that all of its featur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 (supports up to Version 1.56)     Released 27 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y questions about this utility, please contac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S. Ra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523 Demetrias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rmantown, MD 208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[72247,115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et:   72247,1153@compuserve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