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-R.EXE   v. 2.00                  (c) Paolo Zaccaria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eletes all the files in a directory includ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e UNIX command rm -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DOS 6 command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it needs to remove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command,  so think carefu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which disk is located th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 of th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wer \ if you want to delete a whole diskette [or disk !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confirm the operation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quickly removes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files that are marked Read Only, it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f it really have to proceed:  you  can answer  E (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ntinue deleting that file),  A (All the read-onl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ing distributed without warranty on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not be held liable for any loss or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G.E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ician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-34135 - Trieste (It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caria@icgeb.trieste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