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ionsgeschichte des PowerSoft-�berweisungs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einfaches �berweisungsprogramm wurde aus einem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�en Programmpakete ausgekoppelt. Man konnte schn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f�r eine �berweisung eingeben und innerhalb k�rz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ein Endlos-�berweisungsformular �ber den 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llen lassen. Dieses Programm hat eine neuarti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oberfl�che und ist vollkommen maus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s Ausf�llen der Masken- und �berweisungsfelder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her und schneller zu machen, haben wir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Abspeichern von 50 Empf�ngerdaten eingebaut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des Auftraggebers konnte man nun speichern. Dies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Programmbeginn automatisch in die Felder gesetzt. Man mu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nur noch die Daten f�r den Empf�nger laden, den �berwei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ck und den Betrag eingeben und schon konnte man druck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eisung konnte nun innerhalb von 30 - 45 Sekunden aus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ch hier wurden wir nicht von �nderungsw�nschen verschont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l wurden die Programmasken in das Programm eingebunden. B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eitpunkt wurden die Masken als eigene Maskenbibliothek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liefert. Das Programm wurde von der Ladegr��e nur un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r, aber daf�r brauchte man nun nur noch eine Datei (Programmdate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