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CII 1.2   Copyright 1993-1994 by Joohee Je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Released on Jan 5, 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view:  PASCII prepares an ASCII file for printing.  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/footer, pagination, file-name, time/date, one/two-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, line numbering, left margin (even/odd side), top mar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Feed character (ASCII code 12).  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:  Put the two files PASCII.EXE and PASCII.CFG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  pascii [options]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= -1 or -2         (one or two sided prin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num[+-]         (line numbering on/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headfooter[+-]  (header/footer on/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one-sided printing option is selected, then PASCII pro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file PASCII.OUT (in the current directory), which can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printer by the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pascii.out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wo-sided printing option is selected, then PASCII produc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files PASCII.EVN (for page 2,4,6,...) and PASCII.ODD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1,3,5,...), which can be sent to the printer by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pascii.evn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pascii.odd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convenient to have batch files pout.bat (peven.bat, podd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.) that consists of the single line "copy pascii.out prn" ("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cii.evn prn", "copy pascii.odd prn", resp.) in some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file is non-ASCII, then no output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:  All options are specified in the text file PASCII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first searched in the current directory and th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where PASCII.EXE resides.  This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CII.CFG can be freely edited by any text editor. 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uration variables (i.e., options) matters.  You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 up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nk lines are ignored.  Any text after the comment character `%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is an example of PASCII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6                              % 30 &lt;= pageheight &lt;=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0                              % 30 &lt;= pagewidth &lt;=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                           % 1 or 2 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                         % to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                              % 0 &lt;= even margin &lt;=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                              % 0 &lt;= odd margin &lt;=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\page/\npages - \hfill \filename                  % even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filename  \hfill - \page/\npages -                 % od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\page/\npages -\hfill Printed on \ptime           % even 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 modified on \ftime\hfill- \page/\npages -      % odd 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                         % line numbering iff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                          % use header/footer iff 1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hing except possibly the "commands" in header/foot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f-evid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age is the curren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npages is the total number of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filename is the inpu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time is the date and time of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ftime is the date and time of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hfill inserts blank space that stretches to fill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options:  Some configuration options in PASCII.CF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frequent change can be overridden by command 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witch -1 (-2, resp.) forces one-sided printing (two-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, resp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witch -num (-num-, resp.) forces line numbering (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-numbering, resp.).  -num+ has the same effect as -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witch -headfooter (-headfooter-, resp.) forces to us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ooter (not to use header and footer, resp.).  -headfooter+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effect as -head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PASCII does not break long lines---the tail of an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 long to fit in the printer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FormFeed character can only appear as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Only one file can be process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:  This software comes with absolutely no warranty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event the author shall be liable for direct, indirect o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tial damages, loses, costs, fees or expenses of any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ohee Jeong                        Author of jspell (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: 73072,3651               Spell-checker w/TeX-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: jeong@violet.berkeley.edu     Phone/Fax (510) 528-87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mosoft Technologies, P.O.Box 1619, El Cerrito, CA 94530, U.S.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