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HA COMMAND LIN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ST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67 Ekol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en, MN. 55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638-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2164,3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Frostbyte Software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Command Line Reference Guide is a tutorial and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ginner. Displays examples for all the LHA commands.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, delete, add to, view, print, update LHA archives. And more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you how to make your archives Self-Extracting.  The touch of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ess of a mouse button is all that it takes to get you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rning LHA. Requires CGA or better, mouse optional. Includes LHA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7.95 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  Site License (For unlimited computers at one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est version of this software with all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or company name personalized in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upport via mail,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registration information please refer to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UIDE.EXE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UIDE.DOC    Help file. this file (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213.EXE    Included LHA v2.13 (Self-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File for Vendors/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BBS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your current directory to the program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ed the program in a directory called GUID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t the DOS promp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LGUIDE.EXE is the only one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include LGUIDE.EXE in your path then LGUID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time you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rt LGUIDE type LGUIDE at the DOS promp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hree ways to select the Subjects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UP and DOWN ARROW key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the Hot ke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ve the mouse to anywhere on the line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use the Shift/Print Screen keys to print out any of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....END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