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Austin C 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740 Cushd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s Angeles, CA 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10) 475-4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 CALC10RX.ZIP (or 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Windows 3.0 or higher.  VGA Video &amp; Mous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Full function financial calculator (RPN B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Full function financial calculator running under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.  The calculator is a stack-based RPN calculator, contains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gisters,  and includes a scrolling paper tape which supports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and PASTE with the Window's clipboard.  Functions include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, present value calculations, amortization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s calculations, and statist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Calculator, Financial, RPN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rs may freely copy this disk and share it with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. Nonprofit groups (including user groups and BBSs)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is disk.  A fee of no more than $5.00 may be charged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pying costs.  If the files on this disk have dates more than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, we request that you contact us for a free upgrad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have written permission before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is disk.  When you contact us, you will receive a fre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and you will be placed on our mailing lis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s they are released.  Disk distributors may charge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per disk for copies of this software.  If, as a distribut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copies to other resellers, the end price to the user may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on each disk may not be modified or adapted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files provided on this disk must be distributed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files may be added and this software may be comb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may not be represented as anything other tha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shareware concept must be explained in any ad or catalo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immediately stop selling/distributing copies of this disk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X ] 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X ]  Free upgrades for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X ]  Free technical support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X ]  Free technical support via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