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4 by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Version 2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Shareware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 monitor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 This means that you can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friends and try it out before buying i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ulletin board services.  The shareware ver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 levels.  We encourage you to buy the entire gam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evels.  By purchasing the entire game, you are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can continue to bring you top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shareware authors! See the end of this documen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rder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Quest can run in either engish or germ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q.exe without any parameters will use english. 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type "wq G" at the DOS prompt.  Two batch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orld Quest in english mode, type "wq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orld Quest in german mode, type "wq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orld Quest, you must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asked about your hardware abilities.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mpts and fill in the questions. If you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 for the SoundBlaster, refer to your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to use a joystick, the main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moving the joystick, instead of the arrow keys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screens can be continued by pressing the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onfigured the game, the option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o reconfigure the game, delete the file wq.cfg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onfiguration Prom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be asked if you have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use a joystick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or N for your choice. If you choose yes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joystick was found on your system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found... Calib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see "No joystick found! Sorry!"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joystick to upper left and press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fire, another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joystick to lower right and press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fire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has now been calibrated.  You will not have t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unless you dele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Blaster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if you have a Soundblaster car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100% compatible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ired to give some information about how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/O port is the Soundblaster installed in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letter of the port your car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terrupt is the Soundblaster installed on? (2,3,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number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Soundblaster sound, you have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sounds.  Press Y if you wa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Speed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the game sp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, you can slow down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peed: (0 is fast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lay within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lay speed for opening effects (0 i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peed of the opening and closing vi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llax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parallax effects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faster computer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turn on the background graphics.  You should try th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f the game seems too slow on your computer, tr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urn this option off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Comp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ro screens will be shown.  Press a key or the first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joystick, to continue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(or joystick) to select an option,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joystick button) to execu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are viewed only from the main menu. To reset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delete the file high.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info on the main menu, select start ga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You must venture around the surface of severa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stroy the aliens populating the area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the planet, your race can begin rebuilding its ow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: </w:t>
        <w:tab/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  <w:tab/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: </w:t>
        <w:tab/>
        <w:t xml:space="preserve"> Mo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: </w:t>
        <w:tab/>
        <w:t xml:space="preserve">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2: </w:t>
        <w:tab/>
        <w:t xml:space="preserve"> Drop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 xml:space="preserve"> </w:t>
        <w:tab/>
        <w:t xml:space="preserve"> Drop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 xml:space="preserve">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  <w:tab/>
        <w:tab/>
        <w:t xml:space="preserve">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  <w:tab/>
        <w:tab/>
        <w:t xml:space="preserve"> SB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</w:t>
        <w:tab/>
        <w:tab/>
        <w:t xml:space="preserve"> SB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</w:t>
        <w:tab/>
        <w:tab/>
        <w:t xml:space="preserve"> SB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defense bases will shoot at you using various types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avoid.  Some bases are placed so you must destro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.  You must use some strategy to destroy the bases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 to your ow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a hostage, first shoot the buildings they are being held i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unning around, trying to get your attention.  To pick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on to them.  They will get into your ship and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ship left, and your shields are below half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flash purple, as a warning that you should be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ommercial version of World Quest, press 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for extra lives when you're in troub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whole game without using 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level code that you can enter.  If you type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game will begin at that level.  Level codes are show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you've finished a level.  Be using level cod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all of the levels, however your score will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World 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Quest V2.0 was created with the WordUp Graphics Toolkit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 was created to help programmers easily desig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intensive programs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0x200x256 color VGA mode (best 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ints,lines,rectangles,bars,circl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way scroll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ISUALLY design game worlds up to 320x20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ave up to 1000 sprites moving within ga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game only uses 150 spr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ast scrollin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d with static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p to 40 independantly animating and mo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et up movement and animation once with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prites continue to mov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vements and animation can repeat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rop dow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aphical menu system with source cod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ouse and joystick routines are bot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ad, save and rotat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FAST transers with copy or 'xray'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ze, warp, wipe, skew, flip and fad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/FLC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ay FLI/FLC files from memory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sprite library to show sprites overtop of FL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erform special effects on FLI, eg resize FLI as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sto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dit the included fonts or desig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ow down fast computers so your game ru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ed regardless of the computer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ine all graphics data (or ANY data)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protected library file. This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s from other users of W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routines have ful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quires Turbo C++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ing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World Quest may be ordered from tw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Chris Egerter.  The full vers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Canadian Dollars +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Canadi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stra�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Germ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costs 48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which contains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nd send it to the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