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PIT (v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6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ollo, PA  1561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12) 727-2198   CompuServe 726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  -  Bringing detailed world mapping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s an integrated world-wide mapping system of amazing detai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s you create customized maps for work, school, or fu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P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Print detailed, professional-quality, customized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ort maps into your word proces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cord and tra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your own customized detail: text, hidden text, fig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Zoom to any level and navigate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ot great circles - the shortest distance between any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asure distances in miles, kilometers, or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culate to/from azimuth bearing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ot range curves and calculate associ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ave your private data in compact files for easy,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all of the above with 100 foot precision -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werful reference tool, MAPIT contains a wealth of informatio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plain fun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or import lines to customize features.  Mark lo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copies of your own figures (simple line drawings).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APIT's seven stroked text fonts in any size at any angl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text to hide a screen's-worth of data behind a small mark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op up with the click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ool age children will amaze their teachers and frie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rate maps of foreign countries and states they can plot from MAP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.  And your little ones will love to color-fill the oc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kes, islands, and countries imported into their favorite paint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re serious user has a choice of exporting data in the colorful 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dump file format or in the ultra-detailed HP-GL/2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ing language format accepted by many laser printers and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ers.  You can even merge this data into publication-quality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and graphics) documents supported by modern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displays a true Mercator projection, the choice of navig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out great circle tracks between multiple points tota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statute miles, nautical miles, or kilometers. 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 range curves up to half way around the world measuring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ncludes almost 6000 international cities and 19,000 US ci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1990 populations.  Click on any city to pop up its siz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lying vector-based geographic database consists of over 5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 organized by coastlines, lakes, rivers, canals, reefs, salt fl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ional boundaries, and US and Canadian state and provincial bound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me, you'll find places in this database you never imag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comes network-ready for multi-user installations. 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-only main database can be located on a shared disk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looking for more than just a pretty picture -- or perhap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different pretty pictures, let MAPIT be the end of your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.  Home, school, or office, MAPIT can do the job!  MAPI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notepad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requires a fast IBM compatible running DOS 3.1 or later, 512KB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GA or VGA display, and a mouse.  Hard disk requirements var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data options, but are considerable, ranging from 3 to 28 MB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rsion requires under 1 MB.  Registration starts at $39 (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amp;H) depending up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nts receive the most recent version, more detailed data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ed), a printed manual, a full-use license, and mail/phon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VISA and 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creen dump in MAPIT3.PCX for possible use in adver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 MAPIT on a single 1.44MB diskette, two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s, or three 360KB diskettes.  MAPITA.PAK should be pla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or second diskette, and MAPITB.PAK on the first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ation program works with one, two, or three floppies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"a:instal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distribute copies of the Software IN ITS UNMODIFIED ENTIRET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basis for a fee not to exceed TEN DOLLARS total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 the Software on electronic bulletin boards if you pack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o that each diskette must be downloaded IN IT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ost it, you must compress or otherwise package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 combined file named "MAPIT13.ext" or as two separate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PIT13A.ext" and "MAPIT13B.ext" where ".ext" reflect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or packag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the Software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ture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us a copy of any reviews or articles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