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file called READ.IN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:  Typically defaults to LPT1:  but can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r eve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 if text is printed and any lines in the document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full document printed:  Allows you to specify wha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fter a full document is printed.  This can include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/or printer reset information.  Defaults to /01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partial document printed:  Allows you to specify w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ettings:  You can change the four color sets us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list of required codes for all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choices. 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witches to color mode;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skips reading READ.INI file if on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