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  @Compare, version 1.5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     Brian C. Madsen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DISCLAIMERS: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is copyright 1988, 1990, 1992 by Brian C. Madsen. 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source code, the executable program, and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past and future versions of this program which have been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by the author.  All rights are reserved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is product for profit.  Although @Compare is copyright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, so long as it is accompanied by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long as neither the program nor this documentation is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author will not be held legally responsible for unforsee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ising from the use of this program, and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greement to this copyright notice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works on Ascii files which are roughly similar to each oth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.PAS and its .BAK file; a document and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cument; or data created via double data entry.) 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may be of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matches up the two files, displaying them side by side,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similarities and differences between them.  Equ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n equal sign on both sides of the screen; discrepa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ut unequal lines are highlighted; and lines which exi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hich have no corresponding counterpart in the other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4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, and problems resolv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ease of @Compare.  Feel free to skip this section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"Q" option was added to the breaker bar.  This bar us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t any key to continue; hit C for continuous scro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t any key to continue; C for continuous scroll or Q to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ntrol-Break key to break out of @Compare caus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get restored; the "Q" option on the breaker ba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cefully quit out of @Compare during a comparison with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"B" options parameter used to mean the opposite of the "C"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it caused screen breaks, whereas "C" remo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@Compare defaults to operating with breaks anyway,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option,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"B" options parameter now means "use BIOS calls instead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o video memory."  As you're probably aware, BIOS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than direct video writes, but they are necessary o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, such as when DESQview requires them to avoid 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past, the ERRORLEVEL was set to 30000 and 30001 when @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d abnormally, and otherwise, the ERRORLEVEL wa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smatches.  Unfortunately, I was unaware that an ERRORLEVEL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eated like an ERRORLEVEL of 0 by the DOS batch langu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hat if there were 256 mismatches, a batch file would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were no mismatches, and act accordingly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, and @Compare will not set the ERRORLEVEL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bug was fixed which reported no mismatches in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everal lines of both files are the same, except th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 itself is missing from one file and no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y addres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Version number and copyright dates have been updat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glance:  @Compare [-PFMTHARCLEBQ] [filename.one [filename.two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ccepts an options parameter and the names of one or tw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 The options parameter, if it is presen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 the list of command line parameters, and it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r -.  If none of these parameters is given, a usage remind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promp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- directs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- directs output to a file.  The program prompts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, which defaults to @Compare.@@@. The file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f it already exists. The F paramet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P parameter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- writes to the screen in black and white,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 This is intended for use with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- suppresses the printing of the program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- suppresses highlighting of discrepancies in unequal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ing is done on a character by character basis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underlining on the printer, and does no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ompare.@@@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replaces all occurrences of extended Ascii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, �, �, �, and so on) with standard Ascii characters (|, 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 *).  This is designed for use with printers which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characters, although the A option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utput is directed to the printer, to a file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option only affects th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by @Compare: if the files being compare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Ascii graphics characters, they will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- sends reports of discrepancies to two files. 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ames of these files, which default to @Compare.@R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ompare.@S@, and which will be overwritten if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 This option was designed to be used on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 fields and columns, and it is probably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se, but it works well when used on other files.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is described more fully in a later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- overrides the page breaks which occur whenever the scree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utput, resulting in a continuous scroll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parameter is only meaningful if P and 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pecified, or in other words, it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direc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- does a longer search than usual to find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- does an extra long search to find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ore thorough searches slow down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uldn't be necessary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 suppresses direct video writes, and uses BIOS call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BIOS calls are slower, but sometimes necessar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case where DESQview requires them to prevent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- quits the program.  If you invoke the program with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ameters, and all you want to do is view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, enter Q at the option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an Ascii document can be compar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scii1.doc Ascii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may be directed to 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/f Ascii1.doc Ascii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may be directed to the printer, with the title an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suppressed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-PTH Ascii1.doc Ascii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filename is specified on the command lin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second filename is the corresponding .BAK fil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In other words, the following two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sci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scii.doc Ascii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the command "@Compare Ascii.doc", and @Compare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.bak file, @Compare will prompt for a seco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MPARE ENVIRONMENT VARIABLE: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n the previous section is modifi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MPARE, if it exists.  This variabl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@Compare will function just fine without it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it to customize @Compare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tside the scope of this document to explai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your DOS manual.  Because @Compa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@COMPARE environment variable, you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f you don't know about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Compare finds the @COMPARE variable in the environment,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tring is used to modify @Compare's operation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part of the environment string, as explained below,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"bak" as the backup file extension.  As explain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command "@Compare Ascii.doc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mpare Ascii.doc Ascii.bak".  That is, if the user does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name, @Compare assumes that the second file nam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version of the first file name, 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say your editor creates backup files with an extens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.BAK, say .BCK, or .BKP, etc.  Or, let's say you're comparing dou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ata with the report option, and that your first datase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001 and your second is called DATA.002.  With the @COMPAR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, you can tell @Compare what to look for as a defaul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. In this way, "@Compare Ascii.doc" would me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"@Compare Ascii.doc Ascii.bck" (or "@Compare Ascii.doc Ascii.bk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). Similarly, you could use this feature to set up @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"@Compare DATA.001" becomes equivalent to "@Compare DAT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0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ALL, another part of the environment string, as expla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ixed to the user's options list; or, if the user doesn'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, the second part of the environment string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.  In this way, if your monitor is monochrome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the -M option all the time, you can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lways prefix the M option before whatever other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Or, for example, if you don't like seeing my name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you can put the -T option in the environment string, and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@Compare will operate with the title header off, whether you ente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 with the gritty details about how to define the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string comes in three formats -- which is real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ith two op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editor creates .BK! backups (and I'm told WordPerfe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,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B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ways want to run in continuous mode, on a monochrom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raphics characters to ASCII graphics, put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/C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-C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both of these at the same time, combine both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stri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BK!/C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BK!-C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ckup extension MUST come first.  Note th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either a slash or a hyphen.  Note tha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filename extension (in other words, if you only specif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ET @COMPARE=-M), @Compare will look for .BAK backup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LEVEL: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sets the DOS ERRORLEVEL upon completion.  This all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batch files to compare files or sets of files, and to be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 depending on the equality or inequality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yond the scope of this document to explain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your DOS manual's section 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keeps track of the number of differences encounte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being compared.  This is reported upon completion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anDiego.doc has 41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nDiego.bak has 4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 37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set to the number of mismatches, in this case 37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equal, the ERRORLEVEL is set to 0.  Thus, batch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wo files for equality by testing the ERRORLEVEL for zero or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it is of interest, the ERRORLEVEL is set to 255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Q option on the command line or at the usag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ERRORLEVEL is set to 254 if the user specifie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second file name.  Otherwise, the ERRORLEVEL is never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reater than 25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PTION: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ption was designed to be used with data which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ows (cases) of fields (variables).  Suppose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rows of data in which columns 1 through 9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's social security number, columns 10 through 1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, column 20 represents gender, and columns 21 through 26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date.  With the R option, you can specify these field r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will create a summary of the discrepancies found with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.  If, in the birthdate field, your first file gives 0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econd file gives 043164, the R option will pr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se in question, including the variable name and th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process will be described in more detail below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of interest to you, skip this section and the follow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invoked, the program will open the tw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red and read them into memory.  If the R option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to enter the fields to be reported.  The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variable name, starting column, length of variabl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last paragraph, this information w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where # is the prompt issued by @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SN,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st Name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x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rth Date,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s many variable fields as you like.  They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and they can freely overlap.  The list of variabl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string "$Endfile" or the string "%EOF". 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y have scores of variable fields in your data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such extensive typing has been provid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filename.ext specifies a file containing this inform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it.  If the file specified is found, the program will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eld definitions contained in the file, which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file, or until an error is found in the fil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string ("$endfile" or "%eof") is not included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turn to interactive mode and wait for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variable field lists, the following cau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ind.  First, the comma is the delimiter, and there must b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less the line is an end of file string.  There can be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s, and the numeric fields must be numeric an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errors will cause an "invalid entry" message, 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more input.  If the "length of variable" field is zer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n your list of variables has a special mean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designed for use on data sets where one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case number or a social security number which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both files, the first entry in your list is called a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"  The key variable value should match between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ll, it doesn't make any sense to compare different cases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that value is the first of six columns printed in the re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then a warning message to that effec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rst variable is the key variable, if your key valu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security number variable) should be other tha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 reading sequentially from left to righ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first anyway, even though it may be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 variable is defined to be of length zero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contain blanks, and no warning messages will be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turning off key variable error checking, sin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length zero will *always*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ly variable in your list is an end of file string ("$endfi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%eof"), then the default values for this feature will be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columns 1-10, columns 11-20, etc., with the ke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urned off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eld definitions have been entered, the program will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wo more filenames.  The first of thes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@R@, will contain the report of discrepancies in order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 and left to right.  The second of thes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@S@, will contain the report of discrepancies in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ven in your list of field definitions.  @R@ stands for "re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@ stands for "sorted re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REPORT OPTION: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ree files, called Example1.dat, Example2.dat, and Example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Madsen    M0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7890Kopotic   F07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78901Knepper   M09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89012Roman     F05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890123Kley      F03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901234Na        M102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Madsen    M04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7890Kopotic   F07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89012Roman     F05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899123Clay      M03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901234Arthur    M120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.fil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,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,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-rt Example1.dat Example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me for variable field definitions, to which I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exampl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sks me for a report file name and a sorted report file 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respond by hitting the carriage return to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responds as usual, and when it is do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@R@ contains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23456789 �    Birth 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ine    3 of Example1.dat not found in Example2.da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 values in files (shown above) do not match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y discrepancies reported may be ca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y different cases being compa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ex �    5 �             F �    4 �            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Birth 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mpare.@S@ contains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ex �    5 �             F �    4 �            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23456789 �    Birth 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Birth 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 discrepancies was reported.  Note that the @R@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m in order by line number, and that the @S@ file list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variable name, in the order in which they we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f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uppose Example.fil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,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 1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2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, 21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report in @Compare.@R@ is identical to the o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that the Key Value column is blank, and the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Values not matching is gone.  The report in @Compare.@S@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ne shown above, except that the Key Valu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uppose Example.fil contains field definitions which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or which overlap other definitions, or which leave ga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account for some discrepancy which might be encounte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      10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,     1,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Year,     25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,             1,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umber,    4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Month,    21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,      21,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,   6,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y,      23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case, Last Name becomes the Ke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rep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 Day �    1 �            30 �    1 �            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ine    3 of Example1.dat not found in Example2.da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 values in files (shown above) do not match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y discrepancies reported may be ca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y different cases being compa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Serial Number �    5 �          0123 �    4 �          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 values in files (shown above) do not match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y discrepancies reported may be ca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y different cases being compa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Birth Month �    6 �            10 �    5 �       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 Day �    6 �            26 �    5 �            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sorted rep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Birth Month �    6 �            10 �    5 �       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Serial Number �    5 �          0123 �    4 �          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 Day �    1 �            30 �    1 �            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 Day �    6 �            26 �    5 �            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x variable discrepancy was not reported becaus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eld definition which enclosed the twentieth column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crepancies are repeated (in both the Birth Day and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because several variables were defined which enclos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Note that the @S@ sorted report file lists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three parts of your social security number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, group, and serial numbers, respectively.  See "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," Pub. No. 05-10633, from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is shareware, and is not in the public domai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nd find it useful and valuable, please register by sending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name and address.  My address i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'm not asking for any money, although I won't turn you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eeling generous.  Mainly, I'm just interested in seeing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spreads, and who's using it fo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'll be the first to receive news of any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, and you'll receive instantaneous fixes for any bug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: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gan as an intellectual and educational exercis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own to become a useful tool for many people, which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satisfying.  I welcome comments, suggestions for impr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  I have received and incorporated many goo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and I suspect that thi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 Country Square Dr, #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llton, Texas  75006-5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: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