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version 1.0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software and manu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4 by Matthew Hildeb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 covered in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is not free; it is distributed on a "try before you buy"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is granted to use RES, for evaluation purposes only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period of up to 30 days.  In order to use RES after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you MUST REGISTER; registration entitles you to free upgr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, royalty-free distribution rights for a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using RES, and a copy of the registered version of R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complete source code.  Failure to register constitutes th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unishable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a copy of RES, you signify that you hav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ood the terms of usage and distribution expla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, and that you agree to be bound by these terms;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y that you agree to release the Author (Matthew Hildebran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liability associated with the use of 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egister a copy of RES, send $15 US funds or $20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s to Matthew Hildebrand at the address listed in the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section of this document.  Payment by money order,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sh is acceptable; currency must be US or Canadian funds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USA and Canada, please ensure that cheques are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or Canadian bank, and that money orders are internationa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 Also, please send a filled out copy of ORDER.FR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yment.  Thank you in advance for registering RES; y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at makes its continued growth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ceipt of your registration, I will mail you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f RES, which includes complete source cod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 of RES may not be distributed in any way.  Onc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d you a copy of the registered version, you will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.  If you are interested in receiving notifi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s they are released, or copies of the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, refer to paragraph two of the OBTAINING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vileges granted by purchasing RES may be retrac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in RESOURCE.CPP (copyright[]) is modified or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r all of the registered version of RES is distribu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, or if any or all of RES's source code is distribut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RES may be distributed freely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package is complete and its contents are not mod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and the distributed package is not sold for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includes a simple resource file manager, RES.EXE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dd, delete, extract, and list files in resource files.  RE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simple, case-insensitive command-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&lt;command&gt; &lt;resource_name&gt; [&lt;file_names&gt;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mmand&gt; must be 'A' (add), 'D' (delete), 'E' (extract), or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st).  &lt;resource_name&gt; is the filename of the resource; the 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assumed if none is present.  If there is an err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a brief help screen is displayed.  Some example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a foo graphic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D bar *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a foobar.res tom.* dick?.pcx d:\someprog\miscdata\harry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l foo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e bar.res *.cpp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files created with RES.EXE may be accessed using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How to use RES in a program is detailed in the nex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S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RES for the first time, you should locat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use with your compiler; libraries may be found in the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Following is a list of libraries and the compil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o use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L.LIB        Borland C++ larg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H.LIB        Borland C++ hug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U.A          GNU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has only been compiled for Borland C++ and GNU C++, simp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only C++ compilers I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to use the RES resource management function library, all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s ensure that (a) you #include the RESOURCE.H file (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 in any module which uses these functions, and that (b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he appropriate library during the linking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each of the resource management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through the Resource class,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Open a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open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resource 'filename' will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The shareware version of RES does not a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create new resources; it can on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resources created by R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Add a file to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add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file 'filename'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- For speed considerations, the file will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the resource file until Resource::pa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; this may be done either explici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y the Resource class destructo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the addition will be made, bu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actually added, it is important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until Resource::pack() is called, th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deleted and that no attempt i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t through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file already exists in the resourc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Delete a file 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del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file 'filename' will be deleted 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For speed considerations, the file will not act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from the resource file until Resource::pack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; this may be done either explici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y the Resource class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Extract a file 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extract(char *filename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outputPath=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file 'filename' will be extracted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f 'outputPath' has its defaul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; if it has a different value, the string 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ll be prepended to the name of the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string will be used as the name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, if 'outputPath' points to "D:\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ILENAME.EXT will be extracted to D:\FILENAME.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trailing backslash in th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If the file exists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Load some or all of a file 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void _far *Resource::load(char *file, void _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buf=NULL, biguint numBytes=0, bigint startOff=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Based on other parameters, some or all of 'file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aded.  'startOff' determines the offs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f the first byte to load.  As with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*s, the current offset into ea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ed; the default value of -1 will cause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offset, or an offset may be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.  'numBytes' determines how much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; the default of 0 will cause the load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'startOff' to end-of-file, or a valu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ly stated.  'buf' determines the addres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data will be loaded; the defaul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will cause a block of memory of the correc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llocated (remember to free it later)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may be explicitly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- This function can be confusing; see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is function is instructed to alloc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, and the allocation fails, t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xit.  Licensed users may change thi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NULL on error, or the addres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n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// Load all of FOOBAR.DAT into a new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= res.load("foobar.d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Load all of FOOBAR.DAT into an ol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.load("foobar.dat", ad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Load the first kb of FOOBAR.DAT into an ol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.load("foobar.dat", addr, 10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Load the second kb of FOOBAR.DAT into a new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= res.load("foobar.dat", NULL, 1024, 10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Update a resource file, implementing any dele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pack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This function has no effect if there have be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s and/or deletions to/from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set a file's current offset to beginning-of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rewind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file 'filename' will be re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 (ie. if the file does not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Resource::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set a file's current offset to a specified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eek()-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seek(char *filename, bigint offset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current offset of 'filename' will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hence' determines the point from which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koned; use SEEK_SET (0) for fil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_CUR (1) for current position, or SEEK_END (2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-of-file.  The pointer will be moved to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'offset' bytes from the loca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hence'; 'offset' may b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This function is used in the same way as fsee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Resource::rewi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turn the size of a file in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biguint Resource::fileSize(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The size of 'filename'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on error, or the size of the file on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turn a flag indicating whether or not th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on disk, or whether it is newly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::pack() has not yet been called to writ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exist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0 if the resource does not exist on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if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 Resource: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Returns an indication of how many errors have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ccessing th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int Resource::statu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turns the number of errors which have occur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 the resource since the last call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r the opening of the resource, which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re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EATURES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ppreciate hearing any questions, comments, bug repor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.  If you have any, feel fre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; I can be reached via any of the methods below.  When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, please be sure to mention the version of RES to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:      Matthew Hilde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olleg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Catharine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R 2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mail:    1:247/12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post personal messages to me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echos, such as C_ECHO or C_PLUSPLUS; such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ff-topic and liable to annoy the moderator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participants.  Use netmail instead.  If I find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messages in Fidonet programming echos, I re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only.  If the matter being discussed w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other echo participants, I will reply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  Matthew.Hildebrand@p2.f128.n247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-Fidonet mail routing sometimes goes awry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get a reply from me after a reasonable amount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message again.  If you still don't receive a re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persist until you do or contact me via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       (905)-935-66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the sysop of idiot savant BBS, but I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left there for me.  The BBS runs a 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32bi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     (905)-687-8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keep in mind the time zone difference, if any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; I'm in Eastern Standar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THE NEWEST VERSION OF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 and its documentation are Copyright (c) 1993-1994 by Matt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deb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oftware and documentation associated with RES is provided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":  ie., it is provided without warranty of any kind, not e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y of merchantability or fitness for any purpo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(Matthew Hildebrand) disclaims all warranties, both ex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warranties regarding RE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may not be held liable for any damage or misfortun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 of this software.  Any usage of any or all of RE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trademarks in this document belong to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