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IL.EXE v2.0  7/25/92 W. D. Ki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.EXE v2.1  9/14/93 R. Bry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.EXE is a simple utility to create an endless coil type ob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istance of Vision (PoV-Ray v1.0) and Polyray v1.6 raytrac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.EXE will also export to Connect the Dots and WORM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set up to create coiled strings of spheres that twist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a number of times and terminate at the point of origin.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ile to be called from the users main PoV or Polyray inpu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s an input file for CTDS or W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IL.EXE       DOS executable program v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.CPP       C++ source code for coil.exe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.INC       Example generated data file of the default coi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.POV       Example PoV v1.0 main script file that calls COIL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.PI        Example Polyray main script file set up for a default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IL.MAK       MS C++ v8.00 make file for COIL.CPP v2.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IL_V20.C     Origional v2.0 C source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_V20.PRJ   Origional BC++ v3.1 project file for COIL.C (v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IL_V20.MAK   Origional BC++ v3.1 make file for COIL.C (v2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ast 3 files must be renamed from COIL_V20 to COIL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pective PRJ and MAK files to function correctly w/the BC++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r.  I have included these original files because the COIL.EXE v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based upon them.   -R. Bryerton 9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IL program is easy to use since it is interactive. Just type C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 and enter the parameters required. Most of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aight forward. Note that you can hit ENTER to accept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w more options with version 2.1 in the form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choices and 4 command line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requested are briefly defined as follows with defaults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'Interactive' options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ormat [POV]:   enter the file format for the coil object. 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V-Ray, Polyray, CTDS, and W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type [Sphere]:   enter your choice for the object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ion of the coil. Choices are sphere, ellipsoid, box, y_cone,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_cylinder. This option is only available for PoV and Polyra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s accessed through the use of the -e command line option.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choose a shape other than Sphere, COIL will put #declared sca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 'vectors' into the .inc file for more options. These vector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ach object in the coil on an individual basis. (Flatten and stre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oids,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name [coil.inc]:   enter the output file to be created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does not contain all of the PoV or Polyray inputs requir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#include it into a scene description file.  If you chose CTDS or W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sulting file will be ready for input into the respectiv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 name [coil]:   name of object union to be used to identify th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. This applies only to PoV and Poly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objects [100]:  total number of objects used to create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objects in cross section [2]:  number of objects to b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in the cross section of an imaginary torus about the cente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llustration below. Objects are equally separated in mino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wists [2]:  number of twists the coil is to make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olution about the center position (i.e., major radi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adius [1.0]:  major radius of coil (i.e., center of to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radius [0.25]:  minor radius of imaginary torus of spher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'radius' [0.25]:  size (radius for spheres) of the individu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ke up coil. The output of other shapes will be appropriate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ain consistent with the default spher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scale factor [1.0]:  scale factor for all x,y,z positions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dius (size) of the individu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ommand Line option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#  Display mode           Enables a 2D (xy) display of the coi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it is being created.  You MUST have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 to use this option. Option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=640x480  2=800x600  3=1024x768...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-d is specified on the command lin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or an inval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E 'VERSION 2.1 NOTES'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 FOR **IMPORTANT** INFO O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   Extended menu mode     You will be given a choice of shapes to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uild the coil object (cones, boxes, et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#  Precision of numbers   Default is 6 decimal precision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output file    ok for almost every situation.  Valid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to 9.  This applies to ALL outpu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        HELP              Shows a brief summary of program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elp                       usag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? etc..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and line options are just that.  You can still enter COI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nd the program will run with the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 &lt;= 1st spher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                      /  minor radius an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--------------------&gt;+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 radius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&lt;= 2nd sphere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ustration of two spheres in cro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L v2.1 was created using Microsoft C++ version 8.0, and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v2.0 C source code by Bill Kirby. The compiled program (COIL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ill work with an 8088 without a coprocessor or b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 output has been tested with the Persistance of Vision (P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tracer v1.0, Polyray v1.6, CTDS v2.3, and WORM v0.05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has included objects containing over 10,000 spheres.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 input file (coil.pov &amp; coil.inc ) for a 320x200 image with 100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lane requires 1 min 50 sec on a 386/387/40 using the 386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version of PoV-Ray v1.0.  The equivalent file in Polyray v1.6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 min 5 sec on the same machine.  When rendering primitiv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es however, Polyray is easily 2x to 4x faster than POV,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ray's use of automatic bounds, I'd i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code for generation of sphere center positions from coil.c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mpute twisted coil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0;i&lt;steps;++i){      /* loop on number of spheres in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e1 = 2 * PI * Ntube * (double)i/ (double)steps; /* major ang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 = cos( angle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1 = sin( angle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e2 = (double)( Ntwist + 1.0/Ntube) * angle1; /* minor ang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 = cos( angle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2 = sin( angl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os = k * ((Rad1 * x1) + (rad2 * x2 * x1));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pos = k * ((Rad1 * y1) + (rad2 * x2 * y1));    &gt; sphere cen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pos = k * rad2 * z2;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_piece(xpos,ypos,zpos,radius);   /* sphere position and radi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sides computing object positions, the code computes bou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il using the min and max coil shape x,y,z extent plus a 1% f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o insure it encompasses the whole coil. The code is true brut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ittle optimization.  This is justified since the code execut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Ki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Kirby        CIS [70711,2407], COMAR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7 Corn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ax, VA 22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visited:  You Can Call Me Ray             (708) 358-5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aphics Alternative        (510) 524-2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NOTES ON VERSION 2.1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VGA display to use the -d option, which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pproximate) coil object as it is being generated.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some wild settings without having to render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sulting shape. Please note that, even if you specify a shap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pheres, the graphic preview will show spheres.  Also, sphe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DO NOT appear evenly spaced due to the Z axis being ign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e included scene file, changing the rotation of the coil to &lt;0 0 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 with the preview using ALL of the default menu choic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the graphic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 IMPORTANT INFO 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a resolution higher than your MONITOR can handle, as you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DAMAGE.  If you specify a resolution hig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ard is capable of, the program will sense this and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ile calculating the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-e command line option, there will be #declared sca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'vectors' included in the data file.  These vectors will ac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bject, allowing you to flatten, stretch, or rotate EVE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il on an individual ba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or POV, if you specify a rotation on more than 1 ax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work correctly, although POV won't complain.  This is st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OV docs, but I have not researched this fact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and see what works and what doesn'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ray WILL handle multiple axis rotations specified in the sam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C++ SOURCE CODE NOTES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rewritten in C++ more as an exercise tha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ity. I would like to thank Bill Kirby, the original author of C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, for giving me permission to release this update on 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wrote the update in C, but then decided to use C++'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environment, although my class implementation is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ptimal.   However, adding output formats by deriving clas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s is VERY simple, as you can see in the C++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rawback I can see is the file access speed. The equivalent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printf statements writes about 40% faster on my machine tha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 and extraction operators.  I chose to use these operat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consistant with the rest of the program. Also, speed is not an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, as the 'typical' 100 object coil writes in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version of the program will only compile with the MS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0 compiler or higher due to the use of MS specific functions. 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'portable' in the next few months if anyone is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m a beginner in C++ and would appreciate any observations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, or otherwise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Bryerton    CIS [73747,433] GRAPH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visited:  You Can Call Me Ray             (708) 358-56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