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S.DOC                                        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Shell v2.6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,DSMI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P Copyright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EXE is a front-end program for the Dual Module Player (DMP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 by Jussi Lahdenni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. It supports all of the current features of DMP &amp; P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ever new features are added to DM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l the modfile formats DMP 2.61b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NST,STM,AMF,S3M,669) and some formats DMP 2.61b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T,WOW). It even works with old revisions of DMP like DMP 1.4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hich works on a 286) or even DMP 1.0 or DMP 1.30 (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:) It handles all kinds of archive types grac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us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S is cardware so you can freely distribute it and I hope you d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help file with the executable. If you use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, you are required to send the author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land.  When you send your postcard,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and your name will be added into the REGGE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rations to DMPS will be considered as registration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player, which COULD be available at the end of Augu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more time. Become famous by registering DMPS!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read handwriting, if I can't read your name right, I'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ame generator to guess your name. You can also specif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f you don't want to be that fa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emory (having about 40-50kb of free XMS/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lay capable of 80x25 mode with colors. Hercules/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available, but I don't know if it wor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me know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ind the places where you can download latest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n this document. If you don't have access to a mod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, send me two diskettes. I will ma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ack to you with the latest DMPS and some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ne is for myself to keep, and must be a 3,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[-b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b (Bare) switch specifies that DMPS sh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names from the modfiles. Very recommendable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ts of mods in the same directory. -? and -h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. Note that DMPS has an inner limit of 525 modfile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Maybe I change this in the future, if some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5 modules in one directory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/MDA user(s): Write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MP_SHELL=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S has  loaded, it will display a screen with a status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data, a list of modfiles, with the song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urrently active switches for the players at the bott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around the list with the arrow keys or the mouse .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#3 will tag files, Enter or mouse button #1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with DMP and P or mouse button #2 will pla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PMP , if no files are tagged then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yed. When the shift+numberkeys parameters are used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mouse #1 and mouse #2 will play the CURRENT modu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Info about the other keys (Ins,Del,Home ,End,PageUp,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c,r,d,h, F1-F10) can be seen by pressing h.  You can toggle a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V. This VGA 80x50 mode will be put on w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and put off when returning from the player. You can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by pressing Alt-J. There's a stupid screen save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bout 1 minutes of idle time; press any key to exit it.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self, as I noticed la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features a configuration file. During startup DMP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DMPSHELL.CFG. An example configfil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ackage, and it can be edited with any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like The Bingo Editor or MS-Dos EDIT. It contain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will be sent to DMP &amp; PMP when playing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1-20 are meant for other players. You can add 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rom char 20 to char 100. There are some play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config file. Line 21 contain just 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; the rest of the file will be totally ignored.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figuration line which will be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supports all known archive types. During startu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hown like modfiles. When you move to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Mouse#1,Mouse#2 or P, DMPS will make a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archive there, and display the modules ins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modules like you do with normal modules. Pres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moving to the ".." directory name will exit the archive.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narchiving programs to be in path, with thes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PKUNZIP.EXE, LHA.EXE, HA.EXE, HPACK.EXE, LIMIT.EXE, WA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, SQZ.EXE, PAH.EXE, 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oni Nikkan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ymenlaaksonkatu 9 D 4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48100 Kotk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7/18.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nikkane@clinet.fi (fastest method to contac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ar BBBS       +358-51-3758236 24h, V.32bis, CD-rom, many nets,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's Gate     +358-24-347743  24h, V.32bis/HST, AFN hos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tic Vision    +358-42-14528   24h, V.32bis, Sound-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Oxygene   +1-214-414-5041 24H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ilight Zone +972 4 320 556 24h,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wp.edu: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ABiNET BBS'es (read the CABiNET documents which came with 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FN=Another FileNetwork, specializes in NEW Dos &amp;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S.REV for revision history. Thanks to Michael Nit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hancement ideas and bugreports, and Olli M�nnist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ha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S was  created with  Borland C++  3.1. The editor used wa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SemWare's Qedit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which is not made by me but which I'm using in D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4.13 XMS/EMS/Disk swapping routines by Ralf Brown (spwno413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witching to 80x50 was taken from NNANS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ere made with TheDraw 4.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