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rtprog PowerBASIC SUB/FUNCTION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 by Tim Gerch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prog is a powerful, easy to use utility for PowerBAS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reatly increase the readability of your PowerBASIC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rts all SUBs and FUNCTIONs in your program into alphabetica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ups main program code at the top of the file.  You can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dividing lines between SUBs and FUNCTIONs for maximum 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auty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menu-driven and quite self-explanatory.  To ru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ORTPROG at the DOS prompt.  You'll be presented with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hat you can use to select the PowerBASIC source file you wish to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file is selected, Sortprog goes to work.  A long file with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 and FUNCTIONs can take quite awhile to process, and the program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 this.  You can abort the process at any time without dama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.  Sortprog is written in PowerBASIC 3.0C using my MENU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mode GUI library.  Menusys is available from the PowerBASIC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programmer's utilitie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prog is shareware, with a $12.00 fee for registration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a license to evaluate Sortprog for a period not to exceed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eriod, you should register if you wish to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When you register, you'll receive a personalized copy of Sort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name and registration serial number.  You'll also receive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by mail, and future updates of Sortprog for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, postage and handling, for as long as I continue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Sortprog, send a check or money order for $12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Gerch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48 S.E. 81st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on, WA  98056-9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pecify disk format desired - if you don't, I'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1/2", 1.44MB High Density format.  Don't forget your name and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et me know if you'd like to try my other shareware programm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for PowerBASIC.  If you do, I'll include some of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 send you Sortpr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hope you enjoy evaluating Sortprog, and that it impro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quality of your PowerBASIC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: Distribute this package freely, making 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PROG.EXE file and this .DOC file are included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