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soft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puzinerg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6150 Aug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um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E S T E L L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ch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 bei Ihnen folgende Programm-Vollversion(en) be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Rechnungen.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Bestellungen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Kaufvertrag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Mahnungen....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berweisungen....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Steuerberechnungen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PS-Zinsen nach Tagen.................    19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Vorkasse (V-Scheck liegt bei)  7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Nachnahme (nur Inland)        10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[ ] Versand per Nachnahme (Ausland)           30,00      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samt                                                 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ine genaue Anschrift + Telef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isnderungen vorbehalt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