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equently asked Questions (or at least some I've made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ND ANS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t's awfully slow. Can I make it go fa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Try a lower screen res (e.g. -res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y turning off the bios switch, (-bios-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r try -modex if you can't use -bios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-res2 or higher try using an EMS driver, this can be a lo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using spheres or boxes instead of ellipses, and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toroids until you have a final form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written as much of the display code in integers as I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's still slow there is probably not much I can d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d this program on a 25Mhz 386 without a co-proces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it on a 16Mhz 386sx with a co-pro so there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many people for whom this program is way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  The display doesn't look right, the edges are not stra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heres aren't round,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ry using -q and a number from 0 to 5, the spheres will be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oh so slow. As for the crumbly edges where things intersect, Y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're pretty bad aren't they! I am working on this. It's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o with using integer bresenham algorithms throug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h and finally if you want perfection then use form to produce PO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put (flags -pov+ -display-) and raytrace it (see you next w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 NEWSF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of 10th November there is now a new -float+ fla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xes the crumbly edges but at the expense of speed (4-10 times slow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have a 486 in which case you'll probably no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FORM crashes when running under windows or QEMM with ST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as it is about to start displaying. Why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he display detection code seems to give Windows 3.1 (tm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QEMM (tm etc.)  severe heartburn. This problem made me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VESA driver. If I install my VESA driver before windows (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SA) then I have no problems. Again if I tried to install UNI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unning up windows it had the same effect, (no coincide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I use is from the sam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haps you could also try extra stealth exclusions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QE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n't got a VESA driver for my card,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f you don't have one don't worry, FORM will use it's in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routines, the only problem you may find i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under windows. I suggest that you try and get ho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VESA, it's the one I use, and it's free, and it's reco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POV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  My VESA driver kills windows so I don't like us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 have actually come across this problem, try using UNIVESA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My machine can support a resolution of 1024x768 at 256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form won't display at a res higher than 800x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ou almost certainly don't have enough extended/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ZBuffer workspace. You need twice as much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as there are pixels, ie for 1024x768 you need 2*768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around 1.4Meg of extended/expanded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ck: Try running windows with a permanent swap file, shell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S using a PIF file with the EMS settings set to -1 (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much as possible) and try again. (Dont forget to load a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if need be). Windows will provide you with some virtual 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How can I input Textures, I hate having to edit the POV file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his restriction is being lifted even as you read this doc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enter textures, it's a little crude at the moment (10th Nov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does work, requires POV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've got this brilliant ray tracer called "Wait All Day", c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e output for i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f you send me enough information about the inpu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ll see what I can do. See FEEDBACK at the top of this 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Are you going to add colou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 may add some colour for true colour monitors. I'll have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s first. This is looking more and more likely,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t's great, where can I get a version that wor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What do you mean it doesn't work! Email some bugs to me,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 Email some praise to me and I'll let you know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mmy@snaffle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w Rowbott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