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version of the form program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it (In this tutorial we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a:\FORM01 -d, this will extract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current directory creating sub directo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extract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you should have a directory 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ORM             This directory contains form.ex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sample ss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ORM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EXE   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OOLS.INI     a sample .INI file, FORM reads it's defa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. User editable. If you have used fract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tint for windows then you ma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tools.ini file on your path.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ORM] section from this sstools.in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sstools.ini, or no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 a readme file, with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, hardware require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do hope you've alread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 This file. But of course you already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how to install FORM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VUE.POV     a "template" POV raytracer file (POV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main raytracer that is supported by FO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VUE2.POV    a "template" for PO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         a directory containing sample .FRM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ontents may v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CS        a directory containing a single .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 (contents may v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f you're a real sucker for punishment read FORM.DOC and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my@snaffl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Row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