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FTREE v1.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on the next page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2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$420.00, which saves you $630.00 of the cost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Percentage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 9        40%        $30.00       $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500        60%        $20.00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+     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ish Consulting                  Voice:  (217) 698-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gfield, IL 62704-3450      CompuServe:  73077,3605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00 sites, please call our offices at (217)698-8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FTREE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Elvish Consul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s Elvish Consulting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Elvish Consulting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Elvish Consulting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Elvish Consulting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Elvish Consulting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Elvish Consult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problems reported to Elvish Consulting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period and determined by Elvish Consulting to b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 will be corrected by Elvish Consult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Elvish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Elvish Consulting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Elvish Consulting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Elvish Consulting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Elvish Consulting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Sangam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, Springfield Division,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ELFTREE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LICENS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Alan Av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Owner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Elvish Consulting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408 Noble Avenu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pringfield, IL 62704-3450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FTREE, Version v1.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  9      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- 500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1+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TRE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ies licensed.  Elvish Consulting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  Elvish Consulting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