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1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M211.ZIP  -Integrity Master V2.11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-M211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 Checks CMO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11d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This saves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 while you were out?  Find out for sure with Integrity Master(tm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the easy way to defeat viruses and get extra benef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wn identify it, and then its built in Integrity Advisor(tm) will ex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o do.  Known viruses are identified by name, but Integrity Master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give your PC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1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.Stiller on GE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