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SHAREWARE DEALERS/DISTRIBUTORS, Ne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-EDV SERVICE, Postbox 15, A-7535 Neuberg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043-3327-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CCOM, Pty. Ltd., QU HQ Office, P.O. Box 1297, 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) 368-2366,  Fax: (07) 369-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SA/Rose Park Office, 20 Kensington Road, Rose Park, SA 5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8) 364-2753, Fax: (08) 364-1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VIC/Oakleigh Office, Ste. 6 Haughton Road, Oak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66, Tel: (03) 569-6377, Fax: (08) 569-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 SOFTWARE, NSW Office, 206A/83 Longueville Road, Lane C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W 2066, Tel: (02) 418-7150, Fax: (02) 428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FOLIO SOFTWARE, 72 River Road, Greenwich, N.S.W. 2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436-1500, Fax: (02) 901-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A-VE Distribu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larenweg 2/2, 2400 MOL, Belgium Tel: (014) 31.69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014) 31.0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&amp; P Enterprises, Campbellford, P.O. Box 13, Campbell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. K0L-1L0, Tel/Fax: (705) 696-1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DORA EDWARDS, Maria Monvel 271-B, La Reina, Santi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56-2-233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OFT, Benloese Skel 4G, DK-4100 Ringste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45) 53.61.90.42, Fax: (45) 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at AY, Sauvosaarenkatu 2, 94100 K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58-698-133 04, Fax: 358-698-133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Tool Club, 99 Rue Parmentier, B.P. 745, 102, 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3-20/05.35.66, 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ogiciels du Soleil, 19 Avenue de la gare, 06800 Cagnes sur 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93.22.55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 SOFTWARE, Postfach 2749, Neureuter Strasse 37B, 761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sruhe, Tel: (0721) 97224-0, Fax: (0721) 972-2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o SOFTWARE, Ereprijsstraat 26, P.O. Box 446, 3760 AK So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) 2155-26650, Fax: (0) 2155-14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House, P.O. Box 27054, Jerusalem 912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 872-2-830-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Comunicaziono s.r.l., Via Olanda 6, 20083 Gaggiano, (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908.41.814, FAX: (02) 908.41.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&amp; A. Co., Ltd.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 196, Tel: (81) 425-46-9141, Fax: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-PC, 234 route d'Esch, L-1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8-52-97, Fax: 48-53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C-SIG (NZ), 79F St. Mary's Road, St Mary's Ba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9) 3600-500, 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FABRIKKEN AS, P.O. Box 25, 4401 Flekkefj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7-38324378, Fax: 47-38321183, BBS: 47-38321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FABRIKKEN AS, Kruttmoelleveien 35,1414 Trolla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7-66804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vin &amp; Mark Enterprises, P.O. Box 62, Tampines South, Singapore 9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5) 788-5509, Fax: (65) 786-3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A d.o.o., Polje c.XXXIV/4, Lubiljana 612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86-61.485.967, Fax: 386-61.485.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rek Software, PrivateBag X9003, Ellisras 0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27) 1536-39361, Fax: (27) 1536-3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ware cc, P.O. Box 783254, Sand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11) 7877811, Fax: (011) 886-6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mpen Konsult AB, Box 69, S-440 80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304-52780, Fax: 0304-52780, BBS: 0304-31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Concepts &amp; Texts, Steigstrasse 51,  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41) 52-432-422, Fax: (041) 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ews!, Sissacherstr. 57, 4052 Ba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61) 313-45-45, Fax: (061) 313-42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END REGISTRATIONS, Freepost BD2582, Bradford, West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10-8BR, Tel: 0274-622-228, Fax: 0274-620-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PC-SIG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near you is not listed or you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oSoft at (503) 389-5489 for the name and number of a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ealer that would like to carry NeoSof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