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JARDET FRERES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BUJAR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J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BUJARDET FRERES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