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NT, Unix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.  Together, CEnvi and Cmm make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of the C programming language part of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environment, without the hardware, time, an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needed for 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Envi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he unregistered shareware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provides this unregistered shareware version of CEn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the program for a while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.  If, after a few weeks of using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Envi will be useful to you and/or you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gistration form at the end of this document (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REGISTER.DOC) to register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the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latest version of CEnvi for all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ly DOS, OS/2, and Windows, with NT suppor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) without the annoying "Please Register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CEnvi user's manual (almost 100 pag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Cmm programming language,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have never programmed, and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the nearly 150 functions included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ee incremental electronic downloads f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r all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limited support from Nombas and CEnvi/Cmm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(72212,1622), internet (bsn@world.std.co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-cmm e-mail mailing list (cenvi-cmm@world.st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ccess to the growing list of CEnvi utiliti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f which are included in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and others are contributed by Nombas and CEnvi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the electronic locati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counts for additional registered version of CEnv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GISTER.DOC document that i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s also duplicated at the end of this document),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stalling CEnvi, documents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is packa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ate a directory and then copy all of thes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om within that directory execute CEnv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 the CEnvi "Code:" prompt enter "Install.cmm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program (which is written in C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then test CEnvi by trying out the inclu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by creating CEnvi cod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and OS/2 versions, the install.cmm program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vironment variable to includ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files in, and will also set the CMM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this directory.  For Windows, install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profile value in WIN.INI (in the [CEnvi]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dd the CMM file extension to the [Extens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4DOS and 4OS2 users - .cmm execu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and 4OS2 users can directly execute .cmm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ng the .cmm file extension with your CEnvi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 CEnvi.exe is in the c:\CENVID directory, then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ould want to add this line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.cmm=C:\CENVID\CEnv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Removing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testing CEnvi for a few weeks,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version of CEnvi, then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computer.  (Also please consider telling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Envi did not suit your needs; we need such feedb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improve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perating systems, the first step for removing CEn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CEnvi files and the directory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.  The next step depends on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DO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AUTOEXEC.BAT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was in will have been added to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MMPATH environment variable will have been ad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 CEnvi you must remove the CEnvi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and you must also delete the "SET CMM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OS/2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CONFIG.SYS: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as in will have been added to your PATH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environment variable will have been added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you must remove the CEnvi directory from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also delete the "SET CMMPATH=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Window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WIN.INI: the CM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as added and the CMMPATH profile str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stall CEnvi you must edit WIN.INI (with NOTEP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and remove from the [Extensions] section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=C:\CENVI\CENVI.EXE ^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remove these line (or lines much like the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En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PATH=E:\NOMBAS\CENVI\EXAMPLES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Unregistered CEnvi share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in this package, named CEnvi.EXE,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CEnvi at the time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one exception: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put up a screen to remind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CEnvi (see the bottom of this document or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has spent, and will continue to spend,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supporting CEnvi and Cmm.  Without your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ombas cannot improve and support CEnvi (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, feed the kids, pay the doctor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nths have elapsed sinc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been put together (see date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then the version of CEnvi you receive will b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one.  At the time of this release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been planned in memory use, speed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ools, developer tool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programs are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ose files with a batch extension (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.CMD for OS/2) can be run by invo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ose files with the CEnvi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CMM) are invoked by executing CEnvi with th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(e.g. CENVI FranTick.cmm). 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*.LIB, *.H, *.DAT) are files used by CEnvi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les will provide help for how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voked with "/?"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 files are here for you to view,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, and alter for your own use.  The Nomba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ather CEnvi and Cmm example files created by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loaded by CEnvi and Cmm users; so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library to choose from (maybe some other CEnvi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olved your need, or perhaps their need is close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only have to make small modification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's uploaded CEnvi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DO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bat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bat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bat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bat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Registered CEn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bat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bat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bat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bat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bat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bat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16.bat: Display key code from keyboard interrupt 16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bat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bat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bat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bat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bat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uff.bat: Stuff character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mBlock.bat: Trace through DOS's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bat: DOS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bat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bat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bat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ubs.bat: Use DOS's SUBST command to short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o that more paths can be fit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bat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bat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bat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1.BAT: One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2.BAT: Another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bat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andom.bat: Use Screen.lib to draw randomly colo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een.lib: Library, #included in other files,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: colors, boxes, lin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nSave.bat: Use Screen.lib to save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bat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bat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bat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OS/2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of these functions, you must ensure that CEnvi2PM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(in the current directory or in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ATH).  CEnvi2PM.exe is a small program use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.exe when the PMxxxxx() calls are used to P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cmd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cmd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d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cmd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ckGrnd.cmd: Specify a new file as your deskto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igFont.cmd: Chooses the largest font for a Window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  Uses KeyPush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uncy.cmd: Start a bouncy OS/2 Comman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strates moving windows and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xFont.cmd: Show and alter default font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gHunt.cmd: Example for using the ClipBrd.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scan clipboard for "bug" in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BPrint.cmd: Send contents of the clipboar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Set.cmd: This file can be used instead of CEnvi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nvironment variables as Cmm variable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be changed in the current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Registered CEn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erial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cmd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ces.cmd: Show status of syste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OCtl.lib: Function library for OS/2's 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cmd: Extract specific fields from an OS/2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cmd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s only in its early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Files.cmd: Perform any command on a list of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Menu.cmd: Execute any menu selection of a P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name of the window and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.cmd: Perform DOS command from an OS/2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see" output of the command; mirrors O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Calls.lib: Example library of "wrapper"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PI calls in the DosCalls libra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slave.cmd: Works with OS2.BAT to allow DOS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OS/2 commands, and even "see"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BOSS.lib: Library of routines to interactively contro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pplications: can work with Serve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Echo.cmd: Demonstrate DOS_BOSS.LIB by shadowing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d OS/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umpIni.cmd: Display profile settings from a .INI file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ditCmd.cmd: Use PM's file dialog (via FileDlg.lib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*.cmd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PM.cmd: Wrapper for EPM.EXE for C programm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in related *.c, *.H and *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cmd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PM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, and sub-windows (this file in early s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Dlg.lib: A simple interface to the WinFileDlg()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library file is #include'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cmd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IO.lib: Function to interface directly with OS/2's Fil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d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iveMem.lib: Library of routines for shareing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 whose memory is otherwise "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.cmd: Change process priority to run a CEnvi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Prog.cmd: Execute a program in the background; i.e.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cmd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cmd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cmd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cmd: Alter the typematic rate of the keyboard;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faster than OS/2 Keyboard tool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d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d: Sample for using KeyPush.lib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is worth the pri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cmd: Send keystroke commands directly to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itle; a quick interface into KeyPus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for sending keystrokes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ndow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cmd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 for current session or for the whol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.cmd: Terminate a running process by Process ID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the PM Win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d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cmd: OS/2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amePipe.lib: Library for OS/2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ekoSavr.cmd: This basic screen saver program runs NEK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 cat &amp; mouse game, when the mouse keys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d: Turn on NUMLOCK key once, or maintai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dow of NumLock.cmd can be put in startup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mputer to NumLock ON. "NumLock 1000"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econd to make sure that NUMLOCK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cmd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.bat: Work with DOSslave.cmd to allow DOS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OS/2 commands, with an option to "see"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Demo.cmd: Combine many of CEnvi's utiliti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lone demo of the OS/2 operating system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configurations, sharing, etc...  This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ttle bit of work to set up BUT IT'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Time.cmd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rents.cmd: Show hierarchical list of ancestor's proces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cmd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cmd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cmd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dll.lib: Example library of "wrapper" routin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M DLL (Presentatiom Manager 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cmd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cmd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cList.cmd: Show list of all running processes;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d: Choose a text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PM.cmd: Choose a PM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Bckgr.cmd: Randomly select desktop background,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, from a list of graphic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d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om: DOS TSR to work with DOS_BOSS.LIB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.cmd: Replace OS/2's START command for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tarting sessions, including name, position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settin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s.cmd: batch file to demonstarte various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hutDown.cmd: Automated shutdown of OS/2 system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file to match your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cmd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cmd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witch.cmd: Switch foreground application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on process ID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ysSetup.cmd: Open the OS/2 Setup folder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d: A VERY basic terminal program;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reads.cmd: Display list of all threads in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Hang.cmm: Monitor your system to detect OS/2 "hang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place shell stops responding, then ki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the application that is caus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cmd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cmd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d: Display list of all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lib: Routines to send or post messages to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et.cmd: Set the position, size, state, etc... of a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d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manipulating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_Boss.lib: work with CEnvi for Windows' ServeOS2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all full control of Windows applicatio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PFolder.cmd: Open a desktop fold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optionally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 Window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Envi source programs can be run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file extension with CEnvi.exe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: select one of these .cmm file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Association and select the full path to CEnvi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can run any of these exmple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m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1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Windows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2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CEnvi'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gHunt.cmm: Example for using the ClipBrd.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scan clipboard for "bug" in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Registered CEn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Group.cmm: Create a CEnvi Programs group i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with all of the .CMM fil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implified function interface into Windows'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.lib: Library of common routines an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Data Exchange (D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cli.lib: Library of routines for a D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srv.lib: Library of routines for a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cmm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activ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cmm: Demonstrate some of Windows' graphic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D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lib: Library of a few of Windows'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m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s.cmm: Minimize all windows.  Demonstrat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Time.cmm: "ScreenSaver" - Show clock if computer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m: Display keycodes returned by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creat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a window with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lib: Wrapper for Windows' PostMess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age() function to send command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Windows'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m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enCmm.cmm: Use Windows' common dialog (via PickFile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*.cmm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Groups.cmm: list all of the groups and items Program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ProgMan.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ickFile.lib: A simple interface to the G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the Windows Common Dialog DLL.  Thi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#include'd in some of the 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Corner.cmm: Minimize Program Manager and then move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Items.cmm: Replace Program Manager with a tiny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-left corner for access to all P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ongTime.cmm: Bounce the Windows clock mini-ap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gMan.lib: Library of routines using DDE t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m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m: Schedule a command to execute at a specifie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mm: Work with CEnvi for OS/2 and WIN_BOSS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indows sessions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m: A simple terminal program; demonstr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in 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oRYou.cmm: Design and implement a dialog box using CEnv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ow() and DoWindows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Beep.cmm: Call Windows' MessageB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.lib: A few functions and many defined valu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's MakeWindow(), BreakWindow(), and Do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.lib: A wrapper library for Windows'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s.cmm: Demonstration of Windows' WinEx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rapper from Win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m: Show a list of all Windows, their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cmm: Demonstrate how to make a window, and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hat go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  This use CENVI.EX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m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directl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Util.lib: A small selection of utilit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'd in CEnvi code to get simple access to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Envi - A Cm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CEnvi program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ethods for use CEnvi.exe to execute C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What is CEn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s the first (and so far only) application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rogramming language.  CEnvi is a Command-lin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nterpreter, and it can use Environment variable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lobal Cmm variables.  CEnvi contains a reasonable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andard C library, and can link at runtim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" and the "C" in CEnvi reflects the envy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often feel when they are working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complete C programming environment.  "Envi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vironment variables that CEnvi attemp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 if they were regular Cm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implementations for Cmm, CEnvi is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  It is currently testing under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and other OS port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all UPPERCASE letter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Environment variables are treate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xcept that they don't need quotes a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being strings if they don't match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urce code, the only difference between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is that environment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CASE letters.  When the environment variable is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from the environment block and som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what kind of variable it is; this can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=666 is interpreted as the number 666 when really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the string "666".  Before the program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used by the code are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mplementations (CEnvi for DOS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remain changed even after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exits.  In other cases, special kludg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a parent process' environment variables (see ESe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Speci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vironment variables affect where CEnvi look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PATH: This environment will be checked f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include files if the includ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  For Windows, this value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MPATH profile value in WIN.INI (in the 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: Batch-file source files (see below)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rectories if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_ESET: In those environment for which CEnv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tly alter the environment variable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(e.g., OS/2), this environmen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CEnvi will write the string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erpreter to set environment variables 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mm code.  See the description of ESet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  Executing Code as command-lin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mm program is very short, then it can be execute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For example, here is the famou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rogram executed from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main() { printf("Hello world!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written more conisely under Cmm ru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printf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keep in mind bahavior of the cli when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sometimes necessary to put quotes arou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ymbols from being interpreted by the cli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d\n",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quotes are necessary to prevent the c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"&lt;" as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batch files (DOS, OS/2) you need to remember that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meaning for the batch file processor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ne in a batch 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%d\n"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  Executing *.CMM Source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th the extension ".CMM", if the fil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CEnvi.exe, is considered by CEnv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CMM source code.  This file with the .CM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be a plain Cmm source file, just 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file with the .C extension to be C source cod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current directory for the .CMM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rectories in the PATH environment vari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CEnvi.exe after the .CMM sour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main(argc,argv) function in the sour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o the hellow.cmm program can look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 program, and when you run CEnvi.exe hellow.cmm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utput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FOO.CMM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FOO.CMM would get argc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="FOO.CMM" and argv[3]="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 means that if you were to have an executable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FOO.CMM, then "FOO.EXE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ENVI FOO.CMM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.EX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O.CM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or windows or other environments wher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ssociated with programs, you may want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extension with CEnvi.exe, so that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MM will act identically to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-and-linked HELL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 Batch-File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method for executing Cmm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OS/2 command line is sort of a kludge: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batch file, then CEnvi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tch file and accepts as source all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"GOTO CENVI_EXIT" and ":CENVI_EXIT", and pa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to main(argc,argv).  Thi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#include'foo,bat,,GOTO CENVI_EXIT,:CENVI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'#include' statement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, and the rest of the command-lin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.bat" is the DOS version of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is name is different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, a batch file can be run exactly like a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 arguments are passed to main in the same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batch file is not supplied, then CEN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and then in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n OS/2 batch file that expec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9) of integers and sets the SU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dded together.  (It calls CEnviSet instead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order to set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SUM.BAT - Use CEnvi to sum lots of numbers togeth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setting the SUM environment variabl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the result of adding all the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EnviSet %0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   EXTPROC: *.CMD Source 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S/2 command processor, you can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rocess a batch (*.cmd) file if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PROC.  EXTPROC is followed by the name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will be "CEnvi".  This is an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.CMD, of a program to display al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PROC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put argument %d = \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   REXX-File Kludg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Batch-File Kludge described abov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REXX source file then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xecutes the code between "SIGNAL CENVI_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ENVI_EXIT:".  This example Rexx file for OS/2 beha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evious batch program example (CEnviSet.cmd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helps run Cmm files if environment variab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tered--see ESet in the OS2Lib 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.CMD - Use CEnvi to sum lots of numbers together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setting the SUM environment variable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the result of adding all the numbers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all CEnviSet %0.cmd %1 %2 %3 %4 %5 %6 %7 %8 %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_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   CMM File Association and Drag-and-Drop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Envi.exe with .cmm files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of CEnvi.exe.  This lets you executed any CEnvi *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mply by double-clicking its icon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program can be set up as a Workplace She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ag and drop.  To do this, drag a program templ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s folder and place it on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mm program to run from.  In program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set the program name to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or CEnvi.exe (e.g., "C:\CMM\CEnvi.exe"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full source and file name of the C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C:\CMM\CZIP.cmm").  Then rename the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(e.g., "CZIP").  Then whenever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at object then the filename will be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  CMM File Association and Drag-and-Dr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mm files with CEnvi.ex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: select a .cmm file then choose File/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ull path to CEnvi.exe.  After this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*.cmm program simply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  /BIND= Create Stand-Alone Cm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vi /BIND option allows you to create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 executables from your Cmm code.  The result of /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binary executable file that operates the same as i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voked as an interpreter, except that CEnvi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execute the bound file, because CEnvi.exe and your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re bound together in the crea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creates an executable named HELLOW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int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HELLOW printf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example, you could create a stand-alon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call CMMEDIT.EXE, from the result of the CEnv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CMMEDIT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ning "CMMEDIT.EXE C:\AUTOEXEC.BAT"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identical to executing "CENVI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2  /BIND for OS/2 an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/BIND Cmm source code that contain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DynamicLink(), or other PMxxx() calls that invoke CEnvi2P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executable will still require CEnvi2PM.ex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unning the bound executable will still nee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 of their search path.  CEnvi2PM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3  /BI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method for using /BIND in Windows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, and then to enter the /BIND statement and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rom the CEnvi command prompt.  For example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RYou.cmm into the stand-alone WhoRYou.exe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and then enter the following at the CEnvi "C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: /BIND=WhoRYou WhoRYou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 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