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468-22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230-1214  (BBS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nd discounted upgrades, priority notification on maj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d releases, and access to registered user are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Support BBS at 301-230-1214 &lt;8,N,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-524-6394, or by FAX to 713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301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Email to: 71702,1025 (internet:71702.1025@compuserve.co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Support BBS is also available 24hrs/day at 301-230-1214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 up to 14,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urora Terra, please send me:                          Item  #1091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Aurora Editor v1.20 ........................... $44.95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ed Bound Manual ................................. $10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 (US/Canada/Mexico) ......... $2  (with manual $4)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(Overseas) ................. $4  (with manual $9)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2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yland residents please add 5% Sales Tax ...............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by:  ( ) Check/Money Order  ( ) PO#_______________ (attach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( ) VISA  ( ) MC  ( ) AMEX  ( ) DISCOVER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 Credit Card FAX or EMail Orders only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ces are subject to change without notice. Call to confirm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Text Translation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nfirmations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Colors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. Configuration - Borders..........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7. Text Translation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has taken several years and thousands of hours to develop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tributed to this effort, but the following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rry Cain, an "Aurora Activist" and sysop of The Edge of Forever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s boundless enthusiasm and help in promo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evaluation copy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titles you to free upgra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ority access to majo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, or different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cludes a 64k x 64k Virtu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Text Translation automatically expands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rrects typos as you enter characters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highlighting of modified lines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(s) to the drive and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compress them if they are compressed. Add this director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RN.A    - text translation definition table &amp;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- New feature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is a highly configurable editor. Please note that most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, menu definitions, and configuration setting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 are installation defaults. You can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definitions and settings to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the 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ile ATRN.A, and the Macro Command prompt. Al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generally available for use with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is documentation explains each of these librar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 (by default)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Aurora, a File Manag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all files in the current directory.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just use the cursor keys to position the highlighted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then press &lt;Enter&gt;. An Edit window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20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 Bar    Vert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"Window"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. If the window is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"OneWindow" configuration setting is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closes the file in the window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3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urora Editor will also work in other "special"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your video card (such as 132 x 43). To use thes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"VidCols" and "VidRows" to zero, and then set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before starting the editor (see the documentation for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). A special mouse driver may also be required to us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editor commands. They can be especiall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the menu bar item'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When the desired menu bar item is highlight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isplay the pull-down menu. Pressing &lt;Esc&gt;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 (or display the drive cont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T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&gt;  'T' indicates Text Translation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Text Translation,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, and Smart Tabs, 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e binary line length can be specified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if not specified, then the "BinaryLeng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is used). This option is ign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directory or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oad the file into the current edit window without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in the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enter a line number after the "l" option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n options can also be specified when loading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32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(with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32) and display it in a max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c:\doc\test.dat/l689" opens "c:\doc\test.dat" an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 line number 6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ed in "binary" mode. When a file is open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en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, ATRN.A) without prompting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eed 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file displayed in the window is also closed. I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 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and file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exits the editor. If changes were made to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file 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following commands depend o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eWindow" configuration setting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current window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fil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file in an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Edit window. The previous open fi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current Edit window, and then close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identical to the "quit %f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saves and closes the fil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without closing the Edit window. The previous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edit more than one file p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nex "Next"  &lt;Ctrl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forwar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e "Prev"  &lt;Ctrl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revers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is "List.."  &lt;Alt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open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o select a file for editing,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ed bar over the window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You can also select a file from the list u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from the list, the selected file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in the Edit window (without closing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, a name with wildcards (*, ?), or just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name from a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ov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ommand can be useful for mov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over large distances in an Edit window 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l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l of it's copies) containing the bookmar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 m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bookmark. They are restored when you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 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 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 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 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 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 bar thumb and the scroll 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string [string] at the cursor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yped in. If the cursor is in insert mode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text at the cursor, otherwise the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8/30/93 01:01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TabWidth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1 through 64. Using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1 converts tab characters (ascii 9) to 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all text changes, text folding, and block mark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also undone, but on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with this command can also be undone with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within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"Terminate and stay resident" programs should b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line mark can also be created by holding dow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and using the cursor keys to siz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character mark can also be created by holding dow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and using the cursor keys to siz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ompt you for a filename, and then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option "a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always appended to the file, otherwise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replace the file or append to the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ontaining the marked block is a binary file, t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limiter is used when saving, otherwise each save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appended with the current value of the lin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to-bottom), you can the reflow a paragraph by simply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thin the paragraph and entering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Editing Preferences" 17-8). 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s used as the left margin, and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 command above, but the reflowed text will be both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d. The editor may insert spaces between some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 Lock is ON when this command is executed, the sor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, otherwise the sort i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nsert Mode is O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case-insensitive, otherwise the sort is case-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ould find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/verify option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he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tran  "Translate"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to expand abbreviations and correct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 or typos as you enter characters into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 window. You can also define macros that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name of the macro is entered as a wor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Translation is ON, the editor will automatical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word" you type to see if it exists in a special user-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lookup table in the file ATRN.A. If the word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replaced with the substitution text that you hav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(see "Text Translation" 18-7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 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For example, a value of 8 would place tab stops at colum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 17, 25, etc. The cursor can be moved to the tab stop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ab" &lt;Tab&gt; and "ctab %l" &lt;Shift-Tab&gt; commands when the "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and "Smart Tabs" 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pull-down menus,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menu and tool bar definitions (AMEN.A)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definitions (ATR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KBD.A, and ATRN.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 A.X is interpreted by A.EXE and A3.EXE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pen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trn 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TRN.A which contains the curr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rep  &lt;Ctrl-Q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last key command entered.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the cursor. [char set] is the character se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word (see 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 For example, "08/3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1a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ment functions with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uch as Copy, Print, Run, and others - all without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can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20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 Bar     Vert Scroll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 and 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Tab&gt; key and then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e&gt;,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open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marked for opening, the "e" and "z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load them all into one window. The "o" command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ach file into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,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command code will load all marked files into only on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&lt;b&gt; will create a separate window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6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av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DOS screen should be captu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entering and exiting the editor (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The installation default is "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ouse driver may be required to operate the edit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with 132 or more colum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left and right mouse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 are recommended if zero is too fast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(and whether or not new windows are created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a new window is not created when opening files.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current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 for new Edit windows and prompt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Wind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ome editor commands will fav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-to-one "file to window" ratio over a one-to-one "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ratio. If this option is "y", the editor will be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 files will be loaded into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fquit" &lt;Alt-Q&gt; command closes the file, no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wquit" &lt;Ctrl-K-Q&gt; command closes the window, n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 (see also "Saving and 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" 5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promt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xStyle (f/i/o/0/1/2/3/4/5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style for one-line box prompt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fl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ward 3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outward 3D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border type from 0 to 6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lgStyle (f/i/o/0/1/2/3/4/5/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style for dialog box prompt windows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xStyle" above for valid optio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 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command. 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use of the grey keypad keys (*,-,+,Enter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(this option should be disabl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keypad data entry)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rim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keyboard buffer should be "trimm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it from filling up on very slow machines.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ay cause some TSR's that fill the keyboard buf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correctly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hyphens (-)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l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Text Trans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Translation (18-7) for a detailed description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Tra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Text Translation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 for new Edit window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Text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macro language object to be used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 This variable can be changed dynamical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. The installation default is "t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haracter set used to define a word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 Character "ranges" can be abbreviated by using hyph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, 0-9, etc). This variable can be changed dynamical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language. The installation default is @"a-zA-Z0-9_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3-D contrast in "denser" video mode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 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kbd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ining Compound Key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use Function Name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r enclosed in double quotes. Each menu bar item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ne ampersand (&amp;) character which indicates that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ollows is to be highlighted when displayed. To add or re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tem, just modify the "winmen" statement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eight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eight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, or enclosed in double quotes. Each menu bar ite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ntain two back-to-back ampersand (&amp;&amp;)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 character which follows is to be highlighted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bar control color) when displayed .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 tool bar control, just modify the "winmen"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7  Text Trans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allows you to expand abbreviations and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misspelled words or typos as you enter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an Edit window. You define the words and substitution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anslation table. You can also define macros that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name of the macro is entered as a wor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definitions are stored in ATRN.A and ar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written in The Aurora Macro Language. You can edit ATR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ed the "opena %atrn" &lt;Alt-F5&gt; command. They are compil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to A.X when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ranslation can be turned ON and OFF for each Edit window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anslate" toggle on the "Set" pull-down menu. When 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, a "T" appears on the Edit window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ext Translation is ON, the editor will automatically check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" you type to see if it exists in a special user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lookup table in the file ATRN.A. If the word is foun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with the substitution text that you have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. Table lookups are case-sensitive. Consi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translation table in ATRN.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ranslation tab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trn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word:          repla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n"             "and"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h"             "the"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ap"            "as soon as possible"      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*"              "I"                       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xt Translation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ple table above, if you typed "teh" as a word 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it would be replaced immediately with "the". The word "ad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eplaced with "and", and the word "asap" would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"as soon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the translations for "teh", "adn", and "as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formed as soon as the last character of the word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problem if the word being translated is also foun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of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vent translation from occurring until a word delimit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tered, define the word with the suffix "*". Using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above, if Text Translation is ON and you enter the word "i"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will occur until you enter a word delimit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i" (such as a space, a comma, a period, or the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lation table can also contain macro languag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These macros will be called when Text Translation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acro name is entered as a word in your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ranslation tab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tr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bip     (beep 800 1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bop*    (beep 100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ple table above, if Text Translation is ON, and you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bip", you'll hear a high beep. If you enter the word "bo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space, you'll hear a low beep (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in AML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figuration settings are associat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(see "Configuration Settings" 17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Tran  - text translation ON/OFF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Obj   - current text translatio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CSet  - character set defining a word for translation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TR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ranslation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xecutes the macro following the "e" option. The mac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fter any text or macro files are loaded (see the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low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ydoc.txt -ek_a_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macro "k_a_e" is execu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doc.txt" is loaded. If more than one -e option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last specified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ecutes the macro filename following the "x" option (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 between the "x" and the filename).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"x" options on the same command line, they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der they are entered. Note that if the "x"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default macro file A.X is no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Aurora Editor is invo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attributes and the macro files D:\A.X and D:\TEST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ecuted. An Edit window is created for DOC1.TXT a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ndow is 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