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lectronic Not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Bob Bo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Concept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...........................................................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.............................................................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.........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Calnotes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- a Tour of Features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Feature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Date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or Editing Notes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ing Notes to an ASCII File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ing Notes from an ASCII File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Notes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Information in Notes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Notes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Notes From One Day to Another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ensing the Database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nd Erasing Fixed Holidays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nd Erasing Variable Holidays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CALNOTES Defaults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Telephone List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Exit to DOS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ng Calnotes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NOTES is an  electronic calendar  and database program that hel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rganize  important  information.  CALNOTES  is  a flexible,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use  program.  You can set  variable and fixed events (holiday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  notes  up  to  150 lines long with each day, set alarms,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lists, make  "to do"  lists, and  perform  many  other 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 Use a  mouse  or  keyboard, menu or "hotkeys" to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 (A mouse is not requir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obably will not need this manual to use the  CALNOTE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NOTES has a context-sensitive help system that you can us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1  key.  A  single  keypress  or  a menu  selection  activates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NOTES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NOTES  is  distributed  as  a 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distribution method  that allows you to try software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 for  it.  Shareware  is  different from the  commercial softw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uy at a computer store in that  copying and distributing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only allowed but actually encouraged. Shareware is like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n that both are copyrighted products that must be paid f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 a computer and used on an ongoing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several ways shareware is distributed.  You can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products  from  bulletin  boards.  Many companies  offer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shareware programs at a cost of five dollars or less.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sometimes place  shareware programs on the hard disks of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sell.  Individuals  can give copies  to people they know. A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, the  distribution  costs  are very  low for the  shareware produc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.  Since  the  marketing  overhead  is  low, the price of a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duct can be  considerably less  than a comparable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comes with  the  "ultimate money-back guarantee"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 like  it  or can't  use it, you don't pay for a share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shareware  product  does  meet  your  needs, you are requi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 laws  to  "register"  your  copy  with  the  product's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CALNOTES has the following benef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rom the product's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cation of product upgra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a warm, fuzzy feeling  knowing you have paid the author f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nsation for the skill and  time it took to develop th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 success  of  the  shareware  concept  depends  on  the  integ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product users.  There are no  "shareware police"  that en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cept.  Shareware product authors are professionals like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authors  and  can  continue  to provide low-cost, 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ly when they are adequately compensated for their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 CALNOTES  useful, please use the  form on the next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. You will receive support from the author and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most recent  version  of the program  without mess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 you to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hareware  version  of this program is  fully functional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en "crippled" in any way. The only difference between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registered versions is that the  registered version does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encouraging you to register your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uthor, Bob Borah, claims  no  responsibility  for  any 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d by the  use or misuse of this product.  This product is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is"  with  no warranty  expressed or implied.  The author 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any losses incurred, either directly or indirectly,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of  this  product.  Use  this  product  entirely  at  your  own 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 effort has been made  to produce a program  that is re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ree of any  known defects.  Hardware and software failures can occ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.  MAKE REGULAR BACKUPS OF ALL CRITICAL INFORMATION  you  stor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NOT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 reserves  the  right  to make  modifications at any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omments, suggestions, or bug reports abou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 CALNOTES, you are encouraged to contact the author by 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b Bor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40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rifield, Va 22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message to compuserve id 76012,177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granted a limited license  to use the  shareware vers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NOTES  at no  cost for a period of thirty days.  If you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NOTES after the  thirty day  evaluation  period  you  are  requir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our copy  as explained 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distribute shareware copies of CALNOTES provi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  included files are modified or removed, and  provided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iles are  included in the archive  (with the exception of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otions).  Modifying   the  archive  from  .ZIP  to  other  format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CALNOTES REGISTRATION FOR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RECEIVE CALNOTES?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registration fee for ___ copies of CALNOTES at $30 each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disk size:  _____ 5 1/4"  or   _____ 3 1/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                  Bob Bor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40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rrifield, VA 22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MC/VISA not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CAL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CALNOTES on either floppy disk or hard disk system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 from a floppy disk, it  is a  good idea  to make a cop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 distribution disk  and store the original in a safe plac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 this, place  the  original disk  in  drive  A  and a 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disk in drive B if you have one.  Type COPY A:*.* B: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copy.  The following instructions assume you received CALNO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.  If you downloaded it from a bulletin board, go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the CALNOTES files when instructions call for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 comfortable with  DOS commands, you  can just 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of  the  original  disk  to a  different  drive and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you can use the INSTALL program. The INSTALL program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ries of screens that  explain  the  installation  procedur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s a menu that allows you to  change the installation defaults. 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 disk in  drive A  and type  A:INSTALL. Read the in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on the  screen and press  ENTER.  Read the  next screen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 menu is displayed, a window at the  bottom 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what the  current defaults  are.  The  first line of the 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hows where  CALNOTES will be installed.  If you don't chang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be installed on drive C in the CALNOTES directo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enu selection allows you to set a different  drive and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hange  where  CALNOTES  will be  installed, use the  arrow key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first menu item and press the  ENTER  key.  At the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a new  drive  and directory,  and press the  ENTER  key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to any prompt in the  INSTALL  program by pressing the  ESC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will be aborted and INSTALL will exit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menu item is for changing the  location of the 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opied.  The default is drive A.  If the distribution file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place, highlight the  second menu item  and press the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Respond  to the prompt with  the drive and directory  that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files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hird menu item  is for defining whether or not  INSTALL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r modify your AUTOEXEC.BAT file.  If you request it,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place the  CALNOTES  directory in the DOS path to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NOTES program to be loaded from any  directory.  You can als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of CALARM.COM to the  AUTOEXEC.BAT  file.  The default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options is NO.  To  change  these  defaults, use th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highlight the third menu item and press ENTER.  Answer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N" to the prompts, pressing ENTER after each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menu item  starts the  installation  process. 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from the distribution directory to the CALNOTES 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for modification of the AUTOEXEC.BAT file, INSTALL asks wha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oot from.  For floppy disk only systems,  drive A  usually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EXEC.BAT file.  If you use drive A, make sure you have your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drive A before you answer this prompt. Hard disk system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drive 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pletes  the  installation  procedure.  INSTALL termin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 the system  at the drive and directory  that contains CAL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ALARM, and then type CALNOTES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STARTED - A TOUR OF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you have CALNOTES  installed, let's see what it can do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If you don't haven't started it yet, type CALNOTES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ee a  copyright notice for a few seconds.  If you see a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about colors, answer  "Y"  if you see the colors and  "N"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monochrome display.  Next, CALNOTES displays a  calendar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onth.  The current day of the month should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 different month or day is highlighted, your compute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 correct date  set.  To change the date in your compute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 key and then press ENTER.  At the DOS prompt, type DATE.  DO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hat it believes is the  current date  and wait for a  respo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correct date and press ENTER.  While you're at it,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o. Type TIME and press ENTER.  DOS will  display what it belie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urrent time and wait for a response.  If the time  DO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rrect,  type in the correct time and press ENTER. Type CAL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o get a new calendar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d  hold down the "Ctrl" key and press the "Home" ke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alendar to  January first of the current year.  Now  p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own the "Ctrl" key and press the "End" key. This sets the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ember 31st of the  current year.  Release the "Ctrl" key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Home" key.  The calendar shows the current date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 "Tab"  key.  This moves the calendar to the same d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ear.  Press and hold down the  "Shift" key and press the "Tab"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This moves the calendar back to the previous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"PgDn" key.  This advances to the  next month. 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gUp" key.  This moves to the  previous  month.  Press each of th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.  Doing this highlights a different day of the month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move the highlight past the  last or first  days of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endar will switch to the next or previous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"G" key. You will see a window for you to type in a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the  date  10/05/1964  and  press  ENTER.  Notice that the "/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for you automatically.  You could have entered the year a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64" instead of 1964.  The "G" key  allows you to go to any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"H" key.  You will see a  small box  in the cen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top line is for a month and day.  Enter 10/25.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 to  the  first  "Holiday Name"  line.  Type  "Sarita's"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Now type "Birthday" and press ENTER. The small box goes aw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"Sarita's Birthday" appear for October 25th.  Press the  "T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move to the next year.  Notice that holidays you defin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" key appear every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"H" key again.  Enter 10/25 again and press  ENTER tw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 holiday you set for October 25th has  disappeared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fine a holiday  and leave the name blank, any existing holid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te is erased from the calend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 "G" key again.  Enter the date 11/01/92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ves the  calendar to  November 1, 1992.  Press the  "V" key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 three boxes  in the center of the screen.  The top box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of the week on it with "Sun" highlighted. Press the right arr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o highlight "Mon" and press ENTER. Notice that "Monday" appea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box.  A new box appears at the top  containing  "1st", "2n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3rd", and "4th". Press the right arrow key once to highlight  "2nd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 Notice that "Second" appears in the bottom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ew box  appears near the top of the screen with the month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.  Press  the  left  arrow  key  twice to highlight "Nov"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The  bottom box  now shows  "Second Monday  in November"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box asks for  two  holiday names.  Type "Veteran's"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of the top box is  highlighted.  Type  "Day"  and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Press ENTER again to verify that the holiday is correct. 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 second  monday  in  November  is now marked as  Veteran's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ess "Tab" and "Shift Tab" to see that "variable holidays"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every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"O" key. This causes a box to appear in the cen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"O"  activates the  calendar's built-in  telephone list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1  key.  A  window  appears that explains how to use the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You can press  F1  anywhere  in the calendar and get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 screen  you  see.  Press the  "Esc"  key to remove the "Hel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ype any name and press ENTER.  Type any address and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each  line  until you reach the  telephone number  line. 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 number  and press  ENTER.  Do this as many times as you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 with the features the help screen gave you.  Press  F1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.  When you  are finished, press  the  "Esc"  key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telephone list box from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inished with the telephone list  and removed 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press the ENTER key. You will see a large box with th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es for September 1, 1992"  at  the  top.  This is the editor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1 key.  You will see another  box that shows the key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the editor.  Press the Esc key to remove the  help window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ype in some information and  experiment with the key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showed you. The editor has some advanced feature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 at the  right margins.  When you have finished entering in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press the "Esc" key.  This removes the editor from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highlighted day has a  musical note  symbol in i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ere is a "note"  stored on disk  for this  day.  You can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note for  every day  of the year.  The only limit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notes is the amount of disk space you 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 ENTER  key while the  day with the note symbol  is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ed.  The  note you  just typed appears  again.  You can look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you have created  by going to the  date of the note  and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You can  edit the note  while you are there.  When you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sc" key any changes you made will be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 highlight to a different day  and type  another not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 matter what you put in it, but  remember a  word or phra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ll on one line.  Press the "Esc"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have two notes stored on disk.  Press the "F" key. 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 appears in the center  of the screen  asking for a  phrase to f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 word or phrase  you have in  one of your notes 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ntered the word or phrase correctly, the editor will pop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with the  cursor on the line  that  contains the informatio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for.  You can move around and read the note  but you can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Press the  "Esc"  key to  remove the editor from the screen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word or phrase  appears in the other note you created, it will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lso.  If it does, press the  "Esc"  key again to  remove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 highlight  to one of the days that contains a not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ress the "D" key  and press  ENTER.  Notice that the  musical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disappears.  When you no longer need a note you have creat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elete it by pressing the "D"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"A" key.  A box appears  on the  screen and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in a  block  for you to  enter  a  time.  If you see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ress the  "Esc"  key, then press the "E" key and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"CALARM"  and press the ENTER key.  Start  CALNOTES again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"A" key.  Look at the  time  at the 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Enter a time that is two minutes from now. The cursor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field where you enter  "AM" or "PM".  Enter either an "A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" to make the correc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moves to the "Alarm message" line.  Enter any messag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and press  ENTER.  The  box  disappears.  You have just s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that will pop up on the screen at the appropriate time.  Press "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ENTER key to terminate the CALNOTES. The alarm will work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endar is loaded or not. You can have up to 20 alarms set at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"CALARM ?"  and press ENTER.  You will see a list of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arm program recognizes.  If the alarm window pops up wh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, press the "Esc" key to remove it from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"CALARM L"  and press  ENTER.  The  alarm  you  set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CALARM 12:34P Hello" and press ENTER.  This sets another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calendar.  Type "CALARM L" to verify that this alarm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"CALARM 12:34P"  and press  ENTER.  If you give CALARM 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a  message, any  alarm  with  that  time  will  be erased.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LARM L" to verify that the alarm for 12:34 PM has been er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CALARM C" and press ENTER.  This turns on a clock at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orner of the screen.   Type "CALARM C" again.  Typing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clock is on the screen turns the clock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calendar again by typing  CALNOTES.  In the previous p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looked at the  "shortcut"  way to  activate the calendar's 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 remember what the shortcut  keys are, you  can  use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 "Esc" key and you will see a  menu  with most of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d before.  Press the "Esc" key again.  The  menu goes away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" key.  Either "Esc" or "/" will bring up the menu.  If you 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and the mouse driver  is loaded, pressing the  right mouse 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rings up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enu on the screen, press the "F1" key. CALARM has "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" help.  F1 gives you  more information about whatever i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n  this  case, the  help window  displays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menu item.  Press "Esc" to remove the help window an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 highlight other menu items  and look at their help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 F1  key.  Almost  everything you need to know  to use CAL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in the help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"Exit" entry on the menu and press F1. Notic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help screen says "See shell keys".  "shell" is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right and left arrow keys to  move the highlight  between "she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keys". Many of the help screens have cross-references at the bott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"keys"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 ENTER  on a highlighted help screen cross-refere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 for the  highlighted topic  will appear.  The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keys" is now on the screen.  This is a summary of the  shortcu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d  at the beginning of this tutorial.  You can use the 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ENTER  to get information about  any of the  topics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have  enough information to get you started  using CAL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if you  don't  know  what  to do anywhere  in the program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for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OF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load  CALNOTES, the  date currently set in your P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on the screen.  If CALNOTES shows the wrong date or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o  DOS  (Using the "E" key)  and use the DOS "DATE" and "TI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See the  tutorial on page 2  if you don't know  how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  There are five ways to change the date the calendar displ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       Increments th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Tab        Decrements th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   Decrements the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       Increments the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         Asks for a specific date to Go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or Editing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a  different note for every day  of the year.  Note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conflict  between  years.  For example, you can have a no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y 2, 1992 and July 2, 1993 at the same time.  The actual limi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umber of items  that  can  be  in the database is two bill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the practical limit the amount of disk space you 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create or edit  a note, highlight a day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lternate method is to move the mouse cursor over a day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 use  the cursor  control  keys  (arrows, PgUp, PgDn, Ho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)  to  move  around  in  an  existing note. The following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control other editor functions.  The editor keys can be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ETUP command from the main menu (see page 1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-  Displays a help screen with a summary of editor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-  Cancels the FIND function (See bottom of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-  Erase edit data.  This  clears  any information  in the n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-  Format the paragraph the cursor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-  Marks  the first line  of a block.  Lines  can be mark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, copy, or move  as a group  using the  F9,  F8, or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-  Marks the last line of a block started with the F5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-  Moves the  block of lines  marked using the F5 and F6 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the cursor is now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-  Copies the block of lines marked using the  F5 and F6 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the cursor is now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-  Deletes the block of lines marked using the F5 and F6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-  Unmarks the block of lines marked using the F5 and F6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 Sets an  alarm  using the  text the cursor  is now o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 must be at the beginning  of the line.  The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 the  line  for  a  time,  and  if  it  finds 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racts  five minutes and sets an alarm for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 Next,  the  editor  uses the line text  as the ala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 For example, if the editor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et Tom at 11:00 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larm will be set for 10:55 AM.  At 11:55 AM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eet Tom at 11:00 AM"  will pop up on the screen, 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NOTES is loaded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rent line does not contain a time,  o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 at the beginning of the line,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time and message  the same as you are when you se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rm from the main calendar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 CALARM.COM must be loaded before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rm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T Moves the cursor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 Moves the cursor to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 Deletes the curren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 Deletes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 Arrow Moves the cursor to the nex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Arrow Moves the cursor to the previous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Moves the cursor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Moves the cursor to the beginning of the n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Moves th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 Moves the cursor to the end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  Displays extended characters (special symbol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an be inserted into the n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notes to an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export a note to an  ASCII  file so you can include 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a larger document you may be writing  using another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word processor.  To  activate the  export feature  highligh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containing a note.  Press the  ESC  or  "/"  keys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port" from the menu or just press "X" while  the  main calen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NOTES asks for the name of the file to receive the note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ame  that is valid  for a DOS file.  You can enter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(drive, directory, and file name).  If you do not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pathname, the file  will be placed 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CALNOTES database files (CALNOTES.DB and CALNOTES.ID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notes from an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import a note  from an  ASCII file  into the calendar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the import feature, press the  ESC or "/" keys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mport"  from the menu or just press  "I" while the main calen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on  the  screen.  The  date  to  receive  the  note 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NOTES asks for the name of the ASCII file to be imported.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name that is valid  for a DOS file.  You can enter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(drive, directory, and file name).  If you do not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pathname, the  file  will  be  retrieved  from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as  the  CALNOTES   database   files  (CALNOTES.DB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NOTES.ID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LNOTES editor  does not accept  a full  80 characters 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e reason for this is that the  PRINT  command adds a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to the page  and the note will not print correctly  o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 if the  resulting lines  are greater than  8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  If you import a file with  80-character lines, you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edit the imported note for a pleasing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a note, highlight the date containing the note.  Act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feature  by pressing the  ESC  or  "/"  keys and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tnote" from the menu or just press  "P" while the main calen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 the screen.  The note will be sent to the printer which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signed to LPT1 or P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information in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arch all notes in the database for a  selected st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To  do  this,  press the  ESC  or "/" keys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nd" or just press "F" while the main calendar i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NOTES  will  ask  for  the  characters  you  want  to look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matter  whether you enter upper or lower case let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 ENTER, all of the  notes will be searched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you asked for. When CALNOTES finds a match it cal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and displays the note at the line that contains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paging and arrow keys to  look at the note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 change  it.  When  you  press  the  ESC  key,  the 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 and the  search continues.  If you press  F2 th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  and the search stops.  Each  note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you ask for will be displayed in th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eting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lete a note,  highlight the date  containing the note.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and select "Delete" or just press  "D" while the main calen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 on the screen.  If you selected "Delete" from the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ote will be deleted  immediately. If you pressed "D"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, CALNOTES will  confirm your intention to delete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aking any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otes  you delete  are removed  from the database files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for any  future notes  that fit in the  same space.  Del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 does not make the  database files smaller, but makes 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 for  use  when  you  create more not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  the   size   of  the   database   files (CALNOTES.DB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NOTES.IDX)  delete some notes  and then execute the  "Conden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describ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Notes From One Day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can be easily  copied  from  one  day to any number of 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a day that has a note. Press  ESC or  /  and select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enu  or type  "Y" from the main calendar display.  A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at the  top of the screen  telling you that CALNOTES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 mode. Highlight a day that does not have a note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The note will be  copied to the new day.  You can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ing new days and  pressing enter to copy the note a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as you like.  When you have made as many  copies a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SC key to retur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ing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ndense" feature allows you to reclaim the space occup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notes  immediately.  Normally, CALNOTES  reuses the 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held by deleted notes when you create new ones, so the da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 never gets smaller.  To reduce the  size of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press  ESC  or  "/"  and select "Condense" from the menu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 "C" while the  main calendar display  i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 copies the active notes  to a new database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eletes the original database to reclaim the space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some free space on your disk to allow this to h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nd erasing fixed holi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ixed holiday  is one that occurs on the  same date every y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 fixed  holiday  is NEW YEARS DAY  which occur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ary first,  regardless of the  day of the week that happe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.  You can use the fixed holiday feature to set  actual holi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screen  or  to  set  any  reminder  that  will fit o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-character  lines. You  might  want  to  set birthdays as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idays in your calendar so they  always display during the mo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ich they occur, for example.  January first is already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lendar as a fixed holiday.  If you press  Ctrl-Hom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hat a fixed holiday looks like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t  a  fixed  holiday,  press the  ESC or "/" keys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xed Holiday" from the menu.  You can also activate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just pressing  "H"  while the  main calendar display  i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 presented with  a window that asks for a date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nth number  as two digits followed by the  day of the mo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wo digits. The cursor will move to the next line wher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ten-character name.  Press ENTER after you have typ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the  cursor will  move to  the  next line.  Her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other ten-characters to complete the holiday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 delete an existing  fixed holiday, follow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but just press ENTER without entering any holiday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leave holiday names blank, any existing fixed holid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ate is actually  deleted  from  the  database, and not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ten with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d erasing variable holi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riable holiday is one that occurs at intervals insted of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es. Thanksgiving for example, is the fourth Thursday in Nov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ard to what date in November that might be.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riable holiday feature  to set actual holidays or to rem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of  recuring events.  For example, you might  want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Monday in July as "Annual Retreat" as a reminder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meeting  occurs  at  that  time.  The  fourth Thursd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mber is already set on your calendar as a variable holiday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 Ctrl-End  and then press the  PgUp key you will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giving holi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t  a variable holiday, press the  ESC or "/" keys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ariable  holiday"  or  just press  "V"  while the  main calen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windows appear on the screen when you activate the 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iday feature.  The top window has the days of the week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ay using the arrow keys  or by pressing the 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presents the d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ce you have  selected a day, that  day  appears  in  the 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nd  a new window appears  with the abbreviations 1st, 2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rd and 4th.  You  are  being  asked  to select the first, seco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, or fourth occurence of the day you selected in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Select one of these by using the arrow keys and 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or by pressing the  highlighted letter  that represent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  This selection appears in the window  at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nths of the year appear near the top of the screen.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using the arrow keys and pressing  ENTER  or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key that represents the holiday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a month, the window  near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gives  a complete  description of when the holiday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o define occurs.  For example, the  statement "First Mon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ctober" might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press  the  ESC  key  at  any  point  during  the holi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, the entire definition will be cance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selected a month, a window appears for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ten-character holiday names.  Enter two names and press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holiday has now been defined  and only the cen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 windows  remain.  The center box is there  to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y of the previous entries or accept the holiday as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To accept the holiday as you defined it, press the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o change the holiday definition, press the  highlighte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rresponds to the part of the definition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press the "N" key to change the holiday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fixed holidays, if you leave the  holiday name  blank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variable holiday with the same definition will be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ing CALNOTES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 CALNOTES  defaults, including most screen colors,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pt in the  CALNOTES.DB  file.  You can  change these default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 "seTup" from the menu or by pressing "T" while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 display i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SETUP, a menu appears with the following cont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Nag string         notes Printer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caL printer        pHone setup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Screen colors      editor setup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Qui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Define characters for unfinished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TO DO list item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g string      refers to CALNOTES' ability to carry certai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notes  from one day to another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 you use the editor  to create "to do" l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default  is "**", meaning  any line in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begins with  two asterisk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arried over  into  the  note for the next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 new  entries  are  created when CALNO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 on a day  after the day containing the "n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select the  "Nag string"  menu entry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hange "**" to any other charact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Printer   allows  you  to  set  up  the printer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. CALNOTES has different printer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lephone list, calendar, and notes.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sets the way not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select this  menu item, a menu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n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[ Notes Printer Setup ]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rinter Port            LPT1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rinter Name            UNDEFINE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rinter Setup String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Notes Lines/Page        60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Left Margi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Handles Graphics        N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Port   is where your printer is conn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 acceptable  values  are  LP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PT2,  PRN,  COM1,  COM2, COM3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Name   is  the  type  of  printer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.  CALNOTES currentl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PSON,  HP LASERJET  and UN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you select  EPSON or LASERJ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NOTES will use the correc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print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select  UNDEFINED,  CAL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tempts no automatic printer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t  instead  sends  the  setup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 in the nex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Setup String  defines the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nt  to  the  printer befor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 printed.  You  can  use 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ackets to indicate  special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ers.  For example,  &lt;ESC&gt;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SCAPE character.  &lt;27&gt; als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way to  define  the  ESCAPE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er. Using this process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example, write  &lt;ESC&gt;A 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ESCAPE A"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 Lines/Page  defines how many lines of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ould  appear  on  a  page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NOTES skips to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Margin    is  the  number  of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ace at the beginning of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 create  a  left  margin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s Graphics    tells CALNOTES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 display  graphics 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er Y  if your printer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apnics or  N  if it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 printer     allows you to set up the printer  for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screen.  CALNOTES  has  differen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 for  the  telephone list,  calenda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.  This menu entry sets the way the 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select this  menu item, a menu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n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[ Notes Printer Setup ]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rinter Port            LPT1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rinter Name            UNDEFINE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rinter Setup String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Left Margi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Handles Graphics        N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Port   is where your printer is conn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 acceptable  values  are  LP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PT2,  PRN,  COM1,  COM2, COM3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Name   is  the  type  of  printer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.  CALNOTES currentl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PSON,  HP LASERJET  and UN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you select  EPSON or LASERJ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NOTES will use the correc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print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select  UNDEFINED,  CAL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tempts no automatic printer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t  instead  sends  the  setup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 in the nex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Setup String  defines the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nt  to  the  printer befor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 printed.  You  can  use 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ackets to indicate  special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ers.  For example,  &lt;ESC&gt;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SCAPE character.  &lt;27&gt; als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way to  define  the  ESCAPE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er. Using this process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example, write  &lt;ESC&gt;A 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ESCAPE A"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Margin    is  the  number  of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ace at the beginning of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 create  a  left  margin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s Graphics    tells CALNOTES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 display  graphics 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er Y  if your printer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apnics or  N  if it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setup     allows  you  to  define  your  preferen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phone list.  When you select this menu cho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enu similar to this on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[ Printer/Modem Setup ]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rinter Port            LPT1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rinter Name            UNDEFINE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rinter Setup String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rint Lines/Page        60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rint Left Margi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Modem Port              COM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Modem Speed             120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ulse/Tone              T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Port   is where your printer is conn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 acceptable  values  are  LP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PT2,  PRN,  COM1,  COM2, COM3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Name   is  the  type  of  printer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.  CALNOTES currentl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PSON,  HP LASERJET  and UN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you select  EPSON or LASERJ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NOTES will use the correc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print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select  UNDEFINED,  CAL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tempts no automatic printer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t  instead  sends  the  setup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 in the nex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Setup String  defines the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nt  to  the  printer befor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 printed.  You  can  use 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ackets to indicate  special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ers.  For example,  &lt;ESC&gt;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SCAPE character.  &lt;27&gt; als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way to  define  the  ESCAPE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er. Using this process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example, write  &lt;ESC&gt;A 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ESCAPE A"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Lines/Page defines how many lines of a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should appear on a pag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NOTES skips to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Left Margin  is  the 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place  at the 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to create a left margi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Port     defines where the  modem i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.  If  you have a  modem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use CALNOTES to dial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 telephone list.  Vali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COM1, COM2, COM3, and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Speed    tells  CALNOTES  what  your 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ed is.  Valid  entries  are 3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00, 2400, 4800, and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se/Tone     sets  whether  the modem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ulse  or  tone dialing.  Enter "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pulse or "T" f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lors   allows  you  to  set your preference of colo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 of  the  CALNOTES displays. 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nu item, a menu similar to this one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[ Screen Colors Setup ]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Calendar color    monochRom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Menu color        calendar Head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hOliday color     cAlendar highligh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Item prompt       meNu hotke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Editor color      editor hiLit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editor Title      Qu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Define colors for the mai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calendar displa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 you  select  any  item on the menu, CAL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 a  box  with  different  foregroun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  colors  in it. 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 color combination and  press  EN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color   is the main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ochRome       sets colors for monochrome or L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color       is for the menu that appea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 press the ESCAPE ke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i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Header  is the top of the  mai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iday color    defines the color of  holiday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mai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highlight is the color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y on the mai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prompt      is the explanation line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hotkey      is the  upper-case letter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color     is  for  the  main  scree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hiLite    sets  the  color  of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nes in the not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Title     is the top of  the  notes 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setup    allows  you  to  define  some  of the key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 editor keys.  When you select this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creen similar to this on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 Set Editor Keys: ENTER = change, ESC = exit -- 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Beginning of file           Ctrl-Hom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End of file                 Ctrl-En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Extended character table    Alt-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Auto paragraph format       Ctrl-F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Set alarm                   Ctrl-A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Abort find                  F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Erase buffer                F3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Format paragraph            F4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Begin block                 F5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End block                   F6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Move block                  F7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Copy block                  F8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Delete block                F9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Unmark block                F1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Delete line                 Ctrl-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 the  cursor  keys  to  highlight  the 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you  want to change and  press the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  Next, press the new key  that is to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unction.  For example, to change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Ctrl-Y to Ctrl-D hold down the  Ctrl 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D.  Press the  ESCAPE  key 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telephon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store  a telephone list in the calendar's databas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hOne list" feature.  You can select this feature eith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or by  pressing  "O"  when the  main  calendar 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list entries  are  displayed  one  at a time in a box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 of the screen.  Use PgUp, PgDn, Ctrl-Home  and Ctrl-E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through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search for  a particular name by pressing Alt-S or Alt-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NOTES displays a window asking for the  "search name". 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r  part of a name you want to find and press ENTER.  CAL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the closest match it fi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dd  a  new  entry to the telephone list, press the grey +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 one  at  the  right  side of the keyboard beside the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).  A window will appear for you to type in new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press  ENTER  on the bottom line of the window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lete  an entry from the telephone list, press the grey -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 one  at  the  right  side of the keyboard beside the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).  A window will appear asking you to  verify tha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the current entry. If you answer "N", the entry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. If you answer "Y", CALNOTES will remove the entr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 an  existing entry in the telephone list, just type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using CALNOTES, you can exit to DOS temporaril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hell" feature.  To do this, press either the ESC or "/"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 "DOS Shell" from the menu or press  "S"  while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 display i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happens  next  depends on how much memory and disk spa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.  If you have enough  EXPANDED  memory (EMS 4.0) or fre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, CALNOTES will be saved and most of it  will be re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This makes space for large programs you might want to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t enough  EXPANDED  memory or  disk space avail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ntire  CALNOTES  program remains in memory.  In either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is returned to DOS.  You can execute any DOS commands,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program  that  fits  the memory available, and then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NOTES  at the  point you left it.  Just type  "EXIT" 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CALNOTES will re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AL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ways to terminate CALNOTES.  You can press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"/"  keys and select  "Exit"  from the menu.  If you press "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 main calendar display  is on the  screen,  you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 if  you want to  terminate  the calendar.  Answer  "Y"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will be returned to DOS.  Alt-X  has the same  functi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" key when the main calendar display i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