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15 ]I[  Ro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ah blah blah mode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does NOT take any responsibility of any damag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may cause. It is recommended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roster-file BEFORE using Ros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ah blah blah mode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is program was made is to get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out of pilot's roster after recovering. Afte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I decided to make some more modification possib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oster Editor copy F15EDIT.EXE in your F15I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edit pilot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vering times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can be changed by cursor keys decluded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ressing enter in the name line. Letter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and edited by cursor keys. To get out of name chan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ess enter again. BTW, it is not a bug whe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ddenly disappears. Notice there is 2 different 'space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and they are besides). ASCII(0) = EOF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(32) = space. So: ASCII(0) ends the name of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modifications are made press s to save them.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ess q which does NOT sav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ere may be some additional features like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tuation i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made by using Borland C++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s a registered trademark of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