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Help Edit V1.8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and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uppor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Other Products from Acir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Windows Text Editor that you can use to produc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iles. Help Edit accepts simple ASCII files,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Help Topics, and finally produce an RTF (Rich Text Format)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he Microsoft Help Compiler. You can create Hypertext links,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and include Bitmaps in your help file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supports the inclusion of various Fonts and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manages all aspects of automatically generating jump labe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ven creates the HPJ project file required by the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your RTF files, Help Edit can call the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itself, to produce an HLP help file. Finally Help Edit c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Help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 for Help Edit was written using itself, and so was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Help material for a Demo help file is included so that you may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n the registered version all the material for Helpedit Hel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Help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, and if you st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and need assistance, help is available from the 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on@comms.eee.strathclyde.ac.u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 the JANET network but can be accessed via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nternet you may have to make modifica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herron@comms.eee.strathclyd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BELIEVE is the correct format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fo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rd Disk - This option allows you to copy all the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ing about disk space. It allows faster program oper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f you have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ngle Floppy - It is perfectly feasible to run Help Edit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. In this case it is recommended that only the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need are copied onto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Help Edit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Help Edit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section in the online help on how to set up HC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your version of the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spell checker DLL Spelmate, either install i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Help Edit, or in a directory on your Path. Help Ed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lmate on start up, and if it is found it will be availabl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separate product, and it is not essential in orde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ersion of spelmate is V1.1, and is available on all goo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userve as SPMATE1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Help and a few Document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s mentioned in the installation section,if you are running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en you should only copy the essential files required to ru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This means leaving off any *.doc files, and once you have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you could remove them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t the time of writing the MicroSoft Help Compiler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Compuserve, and as a free download from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ervice. It has been placed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 make help files for the widest range of users, the help compli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should be used as it is compatible with Windows 3.1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complier will not work under Windows 3.0. Therefore a v3.0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is included. The Batch file HC.BAT calls this compiler, HC3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redirects output messages to a file Helpedit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Windows 3.1 Help compiler you can set th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when making a help file. You may have to edit HC.BAT to t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help compiler. HC.BAT has been set up to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ompilers HC30.EXE and HC31.EXE as supplied by Borland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MPORTANT refer to the online Help information about H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(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ile names that end in a $ indicate a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EX$    -  Registered version of Help Edit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nregistered copy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HL$    -  Help File for and written by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HL$    -  Help File for Tutorial written by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    *      -  All the files needed to make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    BAT    -  Batch file to call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    PIF    -  Windows Pif File for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0     EX$    -  Microsoft Help Compiler fo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1     EX$    -  Microsoft Help Compiler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1     ER$    -  Error messages for HC31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*      -  All the files needed to make th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*      -  All the files needed to make the Helpedi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MP    -  Sample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    -  Sample Help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LP    -  Sampl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PJ    -  Sample Help compiler Proj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RJ    -  Sample Help Edit Proj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SHG    -  Sample Segment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   -  Sample Help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he professional version which includes the Spell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DLL then you will have the additional files Spelmate.dl$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UK.di$ or MainUS.di$ depending on whether you requested the Brit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sting is for 5.25 (360K) disks only. If you request 5.25 (1.2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.5 (720K) you will only get one disk containing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Microsoft Help Compiler is copyright by Microsoft bu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Public Domain. It is supplied for completeness, bu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 or implied for it's use. The registration fee is only for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Unregistered Message will not be place in the Content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elp file, nor in the About box of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your support will encourage me to continue to improve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 or TWO updates (which ever comes first), and to favourabl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s on future versions after that period. So make sure you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(INVOICE.DOC) as complete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uppor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 DLL Spelmate is now at version 1.1. It now ha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C and Visual Basic as well as Pascal. Spelmate is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 version of Help Edit. The Shareware file is now SPMATE1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ersion 1.0 can be used to create keyword lists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s well as other programs, eg. DTP. The Sharewar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XIT11.ZIP. This program is included FREE with the proffesio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    Aciran Software Products Line as of Nov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n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-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2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C++,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lmate is on your path it will automatically be recogni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2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mber 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