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ODES LIGHT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ODS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O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DIODES LIGHT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