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L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avid Lu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ompuserve Id: 71534,3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 This program is used to generate ASCII maps for the Blak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ens of G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the shareware version of B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and 2.0.  It has been designed to work with the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episode versions of the game as well (assuming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 files doesn't change, etc, when they are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, /T2, and /T3 options are intended for generating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helpful if you want to modify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2 and /T3 will generate hex dumps of the map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value has been assigned to something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/FC option can be used to specif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pecify an episode and/or level numbe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 then the program will ask you for the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BLAKEMAP.EXE   The executable program.  Type BLAKEMAP /? fo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.CFG   The BLAKEMA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.DOC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KEMAP.C     Source code for BLAKE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0      Text map for Episode 1 Level 0 (Secre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1      Text map for Episode 1 Level 1 (Start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2      Text map for Episode 1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3      Text map for Episode 1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4      Text map for Episode 1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5      Text map for Episode 1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6      Text map for Episode 1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7      Text map for Episode 1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8      Text map for Episode 1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09      Text map for Episode 1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10      Text map for Episode 1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AP1.LEG      Legend of characters used on th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Copy all the files into the Blake Stone data directory. 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that the program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that don't want to run the program, a set of ma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en created for all 11 levels of the shar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KEMAP [ &lt;option&gt;[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&lt;option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&gt;      Level number (0 to 10, or *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&lt;n&gt;      Game (episode) number (1 t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-        Suppress display of enemies (/T0 ma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1        Display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2        Display non-trivial objects onl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        Suppress all objects (/T0 ma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       Use two characters per item on symbolic maps (/T0 and /T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0        Map type 0: Symbolic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1        Map type 1: Symb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2        Map type 2: Full hex dump.  Not affected by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3        Map type 3: Partial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Create a file containing counts of map and obj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Display  hexadecimal X scale on map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-        Suppress hexadecimal X scale o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Display  hexadecimal Y scale on map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-        Suppress hexadecimal Y scale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&lt;file&gt;  Filename of BLAKEMAP Configuration file (default is BLAKEMA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-        Display this help screen (no pa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is searched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rogram will first look for MAPHEAD.BS6 (which w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ll 6 epis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MAPHEAD.BS6 was not found, it looks for MAPHEAD.BS3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episode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f MAPHEAD.BS3 was not found, then it looks for MAPHEAD.BS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episode 1 only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generating maps, BLAKEMAP will also look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TEMP.BS? (BSTONE v1.0, 2.0) file.  If MAPTEMP.BS? is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or GAMEMAPS.BS? (GAMEMAPS was the name used f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ter of WOLF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program will search the current directory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LAKEMAP.CFG.  If you have used the /FC option, then BL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k for the configuration file you have specif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 Filenames         Type          Ma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----------------  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0  BMAP&lt;g&gt;.L&lt;nn&gt;     Symbolic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.LEG       Legend.       List of symbols used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1  BMAP&lt;g&gt;L&lt;nn&gt;.T1A  Symbolic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1B  Symbolic.     Map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1C  Symbolic.     Object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.LEG       Legend.       List of symbols used o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2  BMAP&lt;g&gt;L&lt;nn&gt;.T2A  Full hex.     Map an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2B  Full hex.     Map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2C  Full hex.     Object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3  BMAP&lt;g&gt;L&lt;nn&gt;.T3A  Partial hex.  Map and object data.  No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3B  Partial hex.  Map data only.        No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P&lt;g&gt;L&lt;nn&gt;.T3C  Partial hex.  Object data only.     No 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BMAP&lt;g&gt;.COU       Table.        Count of map and object data b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&lt;g&gt;  = game  number 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n&gt; = level number (00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a new section to the BLAKEMAP.CFG file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ntry number in the MAPHEAD file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p (secret level 0) for each level in the MAP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to accomodate the fact that there appears to be 1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evel in the MAPHEAD file (1 secret, 10 regular, and 4 un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11 that was assumed in v1.0 of BLAK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values provided in the BLAKEMAP.CFG fil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15 entries per level in the MAPH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