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  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 - SHAREWARE - SHAREWARE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dBQuick 1.28 f�r Ihre Arbeit einsetzen wollen, so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registrieren. N�here Informationen dazu in der Datei REGIS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Ihr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QUICK.BAT    (   2167 Byte / 10.03.94)   ... Startet dBQuick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Q1_28.EXE    (184.592 Byte / 10.03.94)   ...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QUICK.DOC    ( 29.933 Byte / 10.03.94)   ... Info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QUICK.ICO    (    766 Byte / 10.03.94)   ... Icon f�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DBF       (  7.778 Byte / 10.03.94)   ...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DBT       (120.320 Byte / 10.03.94)   ...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NTX       (  9.216 Byte / 10.03.94)   ...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.DOC     (  2.000 Byte / 10.03.94)   ...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DAT.DBF    ( 11.933 Byte / 10.03.94)   ... Beispiel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ST.EXE    (  2.560 Byte / 10.03.94)   ... Test ob Windows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.EXE         (  1.616 Byte / 10.03.94)   ... Schreibschutz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 : Furtschegger 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olf-Kattnig-Stra�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9020 Klage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/Fax: 0463/26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ARBEITEN MIT DEM DATENBANKPROGRAMM dBQuick 1.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nicht unbedingt notwenig, sich ein teures, w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elles Datenbanksystem zuzulegen, um damit das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en zu erlernen bzw. allt�gliche (einfache) Probleme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k�nnen. In diesem Bereich m�chte sich dBQuick al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ard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BM-kompatibl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a. 540 KB frei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anded-/Extended Memory wird nicht unterst�tz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S-DOS 3.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: Sollten Sie MS-DOS 6.0 verwenden und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M386.EXE aktiv sein (siehe CONFIG.SYS) dan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genderma�en vorzu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fernen Sie den Treiber aus der Datei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n den PC erneut und starten dann dB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2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ben Sie den Befehl   EMM386 OFF  ein. Beob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bei die Meldung, die dabei am Bildschirm ersche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erfolgreicher Ausf�hrung ist EMM386 inakt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n Sie dBQuick von Window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a. 1.5 MB freier Festplat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icrosoft-kompatible Maus, falls vorha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BQuick kann optional auch mit der Maus gesteue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eistungsumf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en�gesteuertes Datenbank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rstellen, Manipulieren, L�schen, Sortieren, Filtern,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etzen von Daten, Importieren und Exportieren von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urchf�hrung einfacher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rstellen von Re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nzahl der zu erstellenden Datenbanken nur vom extern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nzahl der Felder/Datensatz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nzahl der Datens�tze/Datei: 1 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earbeitete Dateien (*.DBF) sind 100% dBase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inzelplat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rucker- bzw. Plotterkonfiguration  (in Arb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sgabe von Serienbriefen  (in Arb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Grafische Darstellung der Daten  (in Arb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rbeiten mit dBQuick 1.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  WICHTIG !!!!!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etailierte Informationen zum aktuellen Problem erhal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&lt;F1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  WICHTIG !!!!!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tarten Sie dBQuick in dem Unterverzeichnis, in dem si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Q1_25.EX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artet wird dBQuick 1.28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QUICK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ell hinterlegte Men�punkte k�nnen nicht angew�h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ie Hauptmen�punkte k�nnen �ber die Tastenkombination ALT +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ie sichtbaren Untermen�punkte k�nnen AUCH �ber die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hstaben an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as jeweils aktuelle Fenster kann mit der &lt;ESC&gt;-Taste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klicken der linken oberen Fensterecke (Knopf)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ommen dann zum vorherigen Fenst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anchen Fenstern gibt es links oben ein '?'. Damit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zus�tzliches Pull-Down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as Anw�hlen mit der Maus erfolgt mit der linken Maustaste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�tigen (=&lt;RETURN&gt;) wird mit der rechten Maustaste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 wo Eingaben �ber die Tastatur zu machen sind (z.B.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Daten, Filterbedingung, ...) kann die Maus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Verwenden Sie in Dateien keine Feldbezeichner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rich beginnen. Dies k�nnte zu Problemen mit inter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n f�hren. In der n�chsten Version von dBQuick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llte einmal beim Arbeiten mit dBQuick 1.28 ein Programm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reten, so wird eine Datei mit dem Namen 'F*****.ERR'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mir diese Fehlerdateien inklusive einer genau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f�hrlichen Fehlerbeschreibung zukommen lassen, so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so schnell als m�glich behoben. Falls Sie sich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en lassen, bekommen Sie umgehend die verbess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eim Bearbeiten von gro�en Dateien k�nnte (bei zuwenig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sspeicher) die Meldung  'OUT OF MEMORY' in der ers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rmzeile erschienen. Sie m�ssen daraufhin versuchen,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en Arbeitsspeicher 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ie Dateien HELP.* d�rfen nicht als 'READ ONLY' markiert sei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st die integrierte Online-Hilfe nicht zur Verf�gung st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llten Sie Verbesserungsw�nsche bzw. Anregungen haben, so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sie mir bitte zukommen. Bei entsprechender Nachfrag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in den n�chsten Versionen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ch einige Inf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ollen Sie eine Datei im aktuellen Verzeichnis �ffnen, so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bitte den Untermen�punkt:   DATEI-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ollen Sie eine aktive Datenbank z.B. auf ein ander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peichern, so brauchen Sie nur beim Untermen�punkt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 UNTER vor dem Dateinamen das gew�nscht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lusive Pfad a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ollen Sie eine neue Datei erstellen, so w�hlen Sie bit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en�punkt:   DATEI-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dem Sie den Dateinamen angegeben haben, k�nnen Sie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dnamen, deren Typen (Auswahl mit der &lt;SPACE&gt;-Taste)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nge angeben. Hier wird die Eingabe mit der &lt;RETURN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schlossen. Haben Sie alle Felder angegeben, so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-Taste. Nach Best�tigung der entsprechenden Meldung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nschte Datei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agestellungen z.B. folgender 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ieviele Kunden kommen aus Klagenfurt?' k�nnen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K-GRUPPENBILDUNG beantwortet werden. Bei obiger Frag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�te man dann f�r die Gruppenbildung z.B. das Feld 'wohn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ll der Aufbau der aktuellen Datei ge�ndert werden, so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�punkt DATEI-STRUKTUR EDIT angew�hlt werden. Unter diese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kt kann allerdings nur die L�nge abge�ndert werden bzw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s Feld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z.B. der Name abge�ndert werden, so mu� zuerst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d mit dem entsprechenden Namen eingef�gt werden.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t des alten Feldes mit dem Men�punkt SUCHEN/L�SCHEN-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as neue Feld kopiert und zum Schlu� wird wieder mit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-STRUKTUR VIEW das alte Feld gel�scht (&lt;ENTF&gt;-T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m z.B. alle Maiers, Mayers, Mairs etc. einer Datei aufli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, kann man den Men�punkt SUCHEN/L�SCHEN-PHONET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chtige 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ei Registrierung erhalten Sie n�here Informationen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�punkten mit Aufgabenstellungen, die mit dBQuick gel�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(incl. L�sungsweg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er Hersteller von dBQuick noch irgend jemand anderer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�den, die auf eine Fehlfunktion von Programmteilen zur�ckzu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, haftbar gemacht werden, auch nicht f�r die Verle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- und anderen Rechten Dritter, die daraus ent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Kurzbeschreibung der verschiedenen Men�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Der Men�punkt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ffnen: Um mit einer Datei arbeiten zu k�nnen, mu� diese vorher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. Wird dieser Men�punkt angew�hlt, so erschei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-Dateien des aktuellen Verzeichnisses, aus den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w�nschte Datei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bei einer bereits ge�ffneten Datei dieser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w�hlt, so wird die aktuell ge�ffnete Tabell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hlie�en: Will man eine neue Datei bearbeiten und ist aber gerad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ere Datei aktiv (siehe vorletzte Bildschirmzeile)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r Men�punkt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ichern unter: Soll die aktive Datei unter einem ande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gespeichert werden, so kann dies unter dies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geben werden. Bei der Speicherung wird die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zierung, Filterung bzw. Relatio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binden: Sind im aktuellen Unterverzeichnis mehrere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selben Struktur wie sie die aktive Datei besitzt, jedo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chiedlichen Datens�tzen, so k�nnen diese mit der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 einer einzigen Datei verbunden werden. Die Datens�tz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�hlten Datei werden am Ende der aktiven 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�schen: Hiermit k�nnen Sie beliebige Dateien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se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stellen: Soll die Struktur einer neuen Datei erstellt werde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r Men�punkt anzuw�hlen. Nachdem Sie den neu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geben haben, k�nnen Sie die Struktur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chiedenen Feldtypen erhalten Sie, indem Sie den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fangsbuchstaben eingeben bzw. Sie k�nnen mit der &lt;Space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 gew�nschten Feldtyp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Feldl�nge f�r Datumsfelder, Logische Felder und Memo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�nnen nicht angegeben werden. Ihnen wird inter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��e zugeordnet. Sollte der Cursor einmal nicht sicht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sie wollen trotzdem ein neues Feld anlegen, so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zum letzten Feld und dr�cken die &lt;Pfeil nach unten&gt;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uktur-Edit: Damit k�nnen Sie die L�nge der einzelnen Fel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tiven Datei �ndern bzw. neue Felder hinzuf�gen (Bedienun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 'Erstell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schr�nkung: Feldnamen k�nnen nicht ge�nder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l trotzdem ein Feldname ge�ndert werden, so mu�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gegan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Erstellen eines neuen Feldes mit neuem Namen und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uem Typ und neu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ehe zum Untermen�punkt 'ERSETZ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 ersetzendes Feld: &lt;Neuer Fel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 ersetzen mit:     &lt;Alter Fel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dingung:           &lt;le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 ein anderer Typ bzw. eine andere Feldl�nge gew�h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die Umwandlung mit den Funktionen VAL(), STR(), D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OD(), SUBSTR() zu gew�hrleisten (Erkl�rung sieh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 FILTERUNG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uktur-View: Mit diesem Men�punkt k�nnen Sie sich die Strukt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tiven Datei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zeichnis: Soll ein anderes als das aktuelle Verzeichn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verzeichnis gew�hlt werden, so mu� hier das 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entsprechende Unterverzeichni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it: Beendet das Programm und kehrt zum Betriebssyste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Der Men�punkt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rowsemodus: Tabellarisches Anzeigen der Datens�tze der aktuellen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bei besteht auch noch die M�glichkeit, nach bestimm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 suchen bzw. beliebige Datens�tze zu l�schen (siehe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en) bzw. deren L�schmarkierung zu entfernen (jeweil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tf&gt;-T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nsatz anf�gen: Damit k�nnen an das Ende der aktiven Datei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 angeh�ngt werden. Die entsprechenden 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 eine Bildschirmmaske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nsatz �ndern: Sollen Daten eines beliebigen Datensatzes der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 ge�ndert werden, so ist hier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atznummer anzugeben. Die entsprechenden Daten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auf am Bildschirm. Nach deren �nderung, wird der ge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atz in die aktive Datei zur�ck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expflege: Sollte der aktive Index zerst�rt sein, so kann dami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Synchronisation herbei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terung: Sollte die WEITERE BEARBEITUNG nur mehr mit einem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 der aktiven Datei durchgef�hrt werden, so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ntsprechende Filterbedingung einzugeben. Nur meh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, die die angegebene Filterbedingung erf�ll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die weitere Bearbeitung herangezogen. Di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 sind f�r die Dauer der Bearbeitung (mit ges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bedingung) 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spiele: � (liefnr &gt; 400) .AND. (liefnr &lt;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nur mehr die Datens�tze sind sicht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en Lieferantennummer ('liefnr')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0 und 500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PPER(name) = "OT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nur mehr die Datens�tze werden sicht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im Feld 'Namen' "OTTO" ein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ch die Schreibweise UPPER(name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wohl "otto", "Otto", "OTTO", "OTto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GENST�CK: LOWER(name) = "ot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PPER(SUBSTR(name,1,4) = "MAY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nur mehr die Datens�tze werden sicht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en Feld 'Namen' mit "MAYR"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her werden auch die Datens�tz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 im Feld 'Namen' z.B. "MAYRHOFER" st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TR(name,1,4) bedeutet: Nimm vo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namen', beginnend von der erst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e n�chsten 4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HTUNG: Diese Funktion kann nur auf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elder ang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SUBSTR(bez,2) = "a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nur mehr die Datens�tze werden sicht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n Feld 'bez' ab der 2. Stell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e die Zeichenkette "aus"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 Vergleich zum obigen Beispiel l��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 zweite Zahl weg, wenn man d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tte bis zum Ende meint und nicht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 lange diese Zeichenkette ist (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ensatz kann die Zeichenkette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erschiedlich lange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LLTRIM(name) = "Ton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nur die Datens�tze werden sichtbar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ld 'name' den Namen "Toni" besi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ktion ALLTRIM() entfernt f�hren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geh�ngte Leerstellen. Daher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ns�tze gefunden werden, wo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Toni" oder " Toni " oder "Toni " la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YEAR(datum) =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nur die Datens�tze werden sichtbar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ld 'datum' (MUSS vom Typ DATE sein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hreszahl 1993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loges gilt f�r die Funktionen MONTH(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DTOC(datum) = "01.07.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Die Funktion DTOC() wandelt ein Datum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�r die folgende Operation in ein Zeich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m. (DTOC() bedeutet: Date TO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�r die verkehrte Richtung sorgt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OD() (bedeutet: Character T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rt $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ist gleichbedeutend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 = "A" .OR. art = "B" .OR. art =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Operator $ kann nur auf Zeichen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ewendet werden und liefert nu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T("ai",name) &gt; 0  .OR.  (AT("ei",name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nur die Datens�tze werden sicht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GENDWO im Feld 'name' di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ai' oder 'ei'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gemeine Syntax: AT(Suchstring, Fel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ese Funktion liefert die Nummer 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 Feld zur�ck, wo die Zeichenkett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urde (z.B. in "Maier" die Posi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urde die Zeichenkette im entsprechende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cht gefunden, so wird 0 zur�ck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HTUNG: Kann nur auf Zeichenfelder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gender Aufruf w�re nat�rlich r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("05",DTOC(datum)) &gt; 0 ... liefert all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e ein Datum im Mai haben bzw. den 5.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ats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STR(nr) =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Die Funktion STR() wandelt ein numerisch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�r die darauffolgende Operatio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chenfeld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() ... Umwandlung Zeichenfel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erisch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MPTY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Es werden nur die Datens�tze sicht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INEN Eintrag im Feld 'name' haben, also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MERKUNG: Diese Funktionen k�nnen auch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ERSETZ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WIDERRUF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LOGISCHES 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wendet werden!!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rtieren: Sortieren der aktuellen Datei nach einem beliebigen 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sortierte Datei besitzt den selben Namen, beginnt jedo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m '_'. Sie steht ab dann im aktiven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kalisch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izieren: Indiziert die aktuelle Datei nach einem oder mehrerer 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zieren bedeutet eine Sortierung zu erstellen, wo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urspr�ngliche Datei in ihrer bisherigen Reihenfolge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ibt (im Gegensatz zur Sort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spiele: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Datei wird nach dem Feld 'name'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ame +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'tempor�re' Sortierung nach dem Feld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d mehrere gleiche Namen vorha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den diese nach dem zweiten Kri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iert, n�mlich nach dem Feld 'vor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Der Men�punkt Suchen/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quentielle Suche: Nach Eingabe einer Suchbedingung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 sequentiell durchsucht und diejenigen Datens�tz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 aufgelistet, bei denen die Such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einstimmung er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tische Suche: Nach Eingabe einer Suchbedingung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 sequentiell durchsucht und diejenigen Datens�tz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 aufgelistet, bei denen die Suche eine phon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einstimmung ergeben hat (z.B.: Maier, Meier und M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sicht ist bei '�', '�', '�', '�', ... ge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ex-Suche: Nach Eingabe einer Suchbedingung werden alle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sprechend dem gesetzten Index durchsucht und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 am Bildschirm aufgelistet, bei denen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�bereinstimmung er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spiel: W�hle aus der Felderliste das Feld 'name' und g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n den Namen 'Oberhauser'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akter Vergleich: In der Stellung EI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estergebnis' = 'Test' liefert eine falsche 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r Stellung AUS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estergebnis' = 'Test' liefert eine wahre Aussage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druck rechts vom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�rzer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isches L�schen: Durch das Angeben einer L�schbedingung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 der aktuellen Datei, die diese Bedingung erf�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einer L�schmarkierung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k�nnen die unter FILTERUNG beschriebe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ysikal. L�schen: Alle mit einer L�schmarkierung gekenn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 der aktuellen Datei werden physikalisch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stehen ab diesem Zeitpunkt nicht meh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he bis zu diesem Zeitpunkt logisch gel�scht sind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 BROWSE-Modus in der rechten oberen Ecke eingeseh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im entsprechenden Datensatz erscheint dort &lt;GEL�SCH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�schen aller S�tze: Alle Datens�tze der aktuellen Dat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kalis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derrufen: Durch das angeben einer Bedingung werden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s�tze, die eine L�schmarkierung besitzen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ingung erf�llen, die L�schmarkierunge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die Bedingung k�nnen die unter FILTERUNG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kti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keine Bedingung angegeben, so bezieht sich di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 alle L�schmarki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setzen: Damit ist es m�glich, den Inhalt bestimmter Fel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tiven Datei zu ver�ndern. Durch die Angabe einer Beding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m�glich, die �nderung nur bei bestimmten Dat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f�h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die Bedingung k�nnen die unter FILTERUNG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kti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keine Bedingung angegeben, so bezieht sich di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 alle Datens�tze der aktuellen Datei bzw. auf die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ie aktuelle Filterbedingung er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Der Men�punkt Drucken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enausdruck: Erzeugung eines tabellarischen Ausdrucks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�hlten Feldern der aktiven Datei. Eine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bedingung wird dabei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ikettenausdruck: Erzeugung eines (sehr einf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ikettenausdrucks. Die gew�nschten Felder k�nn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n-Export (ASCII): Die Daten der aktiven Datei (die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lder k�nnen selbst ausgew�hlt werden ) k�nn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Datei �ber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 Spaltentrennzeichen werden nur Leerzeichen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n-Import (ASCII): Aus einer ASCII-Datei k�nnen spaltenweis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gelesen und in eine dBase-kompatible 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ktioniert bei allen Spalten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gang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an w�hlt eine Textdatei aus dem aktuellen Verzeichni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lls Sie zu gro� ist, werden nur die ersten 500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zeigt. Dies hat aber auf die Importierung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flu�. Es k�nnen fast beliebig gro�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ehen Sie mit der &lt;Pfeiltaste nach rechts&gt; bis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lte, die nicht mehr zu einem bestimmten Feld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l (am unteren Rand des Fensters seh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wandernden Pfeil) und dr�cken die &lt;F6&gt;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eben Sie Feldnamen, Feldtyp und Feldl�ng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laubt sind nur numerische und Zeichenfelder. Sol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ld aber einen anderen Typ haben, so ist dies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ierung durchzuf�hren. Siehe STRUKTUR-ED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iederholen Sie diesen Vorgang beliebig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eenden Sie das Importieren mit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eben Sie einen Dateinamen an, unter dem die impor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n ab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importierte Datei wird sogleich als aktive Datei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Der Men�punk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verarbeitung: Kleine Texte k�nnen damit bearbeitet (neu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zw. ge�ndert) werden. Diese m�ssen sich im aktiv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lation: Erstellung einer Relation (�ber zwei Dat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gang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alls keine aktive Tabelle existiert, w�hl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iebige Tabelle des aktiven Unterverzeichniss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terndatei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W�hlen Sie eine der vorgeschlagenen Tabell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datei aus (nur diese kommen f�r eine Relation in F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W�hlen sie das Feld aus, �ber das eine Relation 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ie erstellte Relation wird zur aktiv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umme/Mittelwert: Berechnet Summe, Mittelwert und Anzah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gew�hlten numerischen Feldes der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efilterten)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Gruppenbildung: Nach Angabe einer Indexbedingung (sie defin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weiligen Gruppen; Datens�tze die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dingung erf�llen geh�ren zu einer Gruppe)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gendes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Anzahl der Grupp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Aufsummierte numerische Felder einer Grupp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ktiven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lgenden Men�punkte sind gerade in Arbeit und berei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chen Punkten noch Proble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ahl einen der 4 Druckertypen oder eines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P-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C-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BM-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P-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enster mit freidefinierbaren Escape-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fik: (VGA-Graf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sche Darstellung der aktiven (gefilterten)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infach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ppel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espeichertes Grafikbild ansehen/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 Ausw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lken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niendia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Zeitabh�ngige Grafik (Grafik l�uft am Bildschirm vorb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tengrafi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l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hsenbeschrif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tervall der Y-Achs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bildschirm vollkommen Maus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ibt Buttons f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peichern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tens�tze vor und zur�ck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ienbr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en eines Serienbriefes mit Daten der aktuelle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ung von Fettschrift, Schmalschrift, Schriftgr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streichen m�glich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�nsche Ihnen viel Freude mit dBQuick 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g. F.Furtsche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