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185, Cary, NC 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19)-460-4556 / (919)-460-4531 fax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deltaComm Development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4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4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