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MMAZ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ROOMMAZ2.EXE - a maze generator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m" style mazes, a generator which may be of interest to thos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hack project, if any are still tinkering with random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MAZ2 requires a VGA display, since it displays the maz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.  To run the program, simply type "roommaz2"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maze will be drawn.  The program does not include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unctions since it is primarily intended to be a tutori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eneration routine.  Once the maze has been draw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and allow you to view the maze until a key is presse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an argument is supplied on the command line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MMAZ2 X") the maze data will be written out to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DAT, where it can be view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a modification of an earlier program ROOM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nges include multi-level maze generation, an improv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n the door placement routine, weighted room size distribut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lculation for wall neighbors, and misc. clean-up inten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OOPers to encapsulate the routines.  I hope this is of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; I look forward with anticipation to the completed Re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ermission is given to the developers of the Rehack proj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n any way desired, provided that:  a) no fee is charged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any of this code is incorporated within another program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redit somewher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ir, CA 9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, Where to go from here:  Still too many doors?  The mazes sti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interconnected to make them very challenging or interest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racing is a conceptually simple method of creating door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rt and I suspect that this routine is about as good as it 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up, which will create "true" mazes, is to implement a link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lgorithm.  Here is some pseudo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ROOMS { int centerx; int centery; int linkedto; } rooms[###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Roo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RoomCenters(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this is the tedious part,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keep track of complex polygons within Make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rst try: keep centers of ALL rectangles within MakeRo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can maze and flood-fill floor areas to identify room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race walls to identify room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boundaries are found, pick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enter coords into rooms struct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inkto = NOT_YET_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Doors(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oom in room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loop through rooms array to find clos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check neighbor's linkedto, cannot be linked to curren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   avoid circular link loops (also, don't link to se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this check assures that all room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nkedto = clos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martLine(cx_room1, cy_room1, cx_room2, cy_ro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line routine modified so that it recogniz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o overwrite a wall object, instead write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ecial check for hitting corners, look at neighbors for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nal map: [room#]     ---------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----------&gt;[2]---&gt;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^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[4]&l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&lt;----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ly one path will be created between any 2 room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xity of the room shape.  Although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avity of the room shape, a door path could cros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segment.  As a by-product, a lot of the work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r algorithm (if one is needed) has already been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