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Hardware and Softwar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of the program, and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pgrades during the first year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De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14) 596-2550 (voice) or (214) 964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3770,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CD-ROM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K vendors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......: HSIM is an application designed for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t home or in the small business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rack of computer systems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and software.  This system will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s, help determine if an i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arranty and more.  HSIM is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color selection and a user 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r to design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and Software is a is a comprehensive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the casual home or small business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ardware and Software information can track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noting information such as product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s, warranty expariation, serial number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ll business can even set up a inventory for unassign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tandard are provided for all levels of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eports are required you can use the free for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to design and print the files in the form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ustomization includes the ability to change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rebuild the indexes for all the files, a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your default printer, and full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ables including Vendor, Hardware and Softwa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ACCEPTANCE SO THAT YOU ARE SURE TO BE KEPT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De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