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Eview  V1.53               This file pakcet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3 SPEWso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John Lagerqui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RI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released as SHAREWARE.  Use for the first 30 d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is permissable.  In order to use this program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 a fee of $5 MUST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2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aho Falls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can also be reached on the SPEWsof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P.E.W. BBS - (208)/524-6624 - 24 hours -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1:347/5 - SL_NET 250:440/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ach us at:  GEnie - A.Got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order to view .RIP files with icons, you will need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IPEICON=&lt;directo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rectory is the directory that has your RIP .IC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rmally be c:\ripaint\icons\ or c:\ripterm\icons or c:\riped\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ove to the directory that has your RIPEVIEW.EXE fil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PEVIEW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is the .RIP file that you wish to view (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or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the desired .RIP file is displayed, a program identif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in the middle of the screen.  Hit any key to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view the entire .RI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t any key to exit from RIPEVIEW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been released as shareware with no annoying delay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ility, and no hidden features disabled because we have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(don't laugh!).  We believe that if you don't regis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 registration will get you nothing except peace of mi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conscious, a free account on SPEW BBS, and $5 off RIPE paint!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 will eventually get the best of you and you will era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ong with all other unregistered shareware) from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is the basic shell for our upcoming RIP paint program, RIP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act details of this program yet, but it is semi-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testing as of this date.  Call the SPEWsoft 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arget release date is 'sometime this fall' with a targ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0.  This will be a FULLY FUNCTIONAL program with buttons,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other 'goodies' (unlike some other &lt;$100 progr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).  Other features will include a .GIF/.PCX to .ICN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 Call SPEW bbs to find out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finish up with RIPE we will be moving into programming RI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(and we will do our best not to do the next rehash of Sta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 called on your local bb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to hear your comments about this project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n need of some good artists to help beta tes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W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Lagerqu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