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game is similar to street fight or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Hardware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BM-PC at or higher, or 100% compatible machines, with at least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memory. ( another 32k or more EMS memor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d background option VGA display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t least one 1.2 mb floppy disk drive and on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Keyboard and support for mouse an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upport for Adlib, Sound Blaster Card, Mt-32, General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ound card ( optiona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554k of free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 see the animated background least 32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e arrow keys to highlight the selected item and then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need to change sound settings, run Install program and us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to change it. Notice, do not select on "Install Game to Hard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. It is not fo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this Game by executing sango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fter Brief demo You wiil see the main menu, then use arrow ke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. You will be an excellent player after brief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Introduction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wilight of the Eastern-Han Dynasty of ancient China, under the 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ail and incompetent emperor HAN-LING, the country was in dis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overnment was run by a group of corrupted eunuchs-the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n Attendants".  Hardship and famine finally threw the country into turm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ellion quickly spread over the country.  The rebels we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llow Scarfs" because they covered their heads with yellow scarf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upport of the generals in the military regions, Emperor HAN-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usted them with more military power to put down the upri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Scarfs were finally crushed but at the expense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which saw its autority threatened by the generals turned war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warlords, DONG ZHUO, on the pretext of dislodging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ts, marched into the capital city LUOYANG and then usur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.  Although DONG ZHUO was quickly defeated by other allied gener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moil was far from over.  As the weakened Eastern-Han Dynast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uthority over the whole country, every warlord was wat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ake over the leadership.  After ten years of suff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battles between warlords, the people in northern China final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pite when CAO CAO, a Machiavellian strategist, eliminated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in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ent with his sucesses in the North, CAO CAO wanted to reig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hina by eliminating the rest of the warlords in the South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arget was LIU BEI who, being a royal prince of the Eastern-Han Dyna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egitimate claim to the throne.  Though small in force, LIU BEI w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nched in the country of JING, and he knew how to preserve him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ing with a neighboruing warlord SUN QUAN.  Together they engine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below to the ambition of CAO CAO when they defeated his great arm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aign of CHIBI.  Having suffered a great loss, CAO CAO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buttoretreat to the north.  Taking advantages of hi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LIU BEI went further to occupy the region of SICHUAN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 his position in the country of JING.  With the help of hi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id generals-GUAN YU, ZHANG FEI, ZHAO YUN, MA CAO and HUANG ZHONG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build up an army strong enough to wrestle alone with CAO CAO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restoring the Eastern-Han Dynasty, he now sets off to the N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 CAO CAO.  But CAO CAO is by no means a chicken.  He also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generals like DIAN WEI, XU XU and XIAHOU CHUN holding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ortresses.  Will LIU BEI over come all these obstacles on hi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?  Will he finally defeat CAO CAO to restore the Eastern-Han Dynas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