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, 1993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ward .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0.   How to register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3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3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in a business, organization,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government agency. You agree that the software will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profit purpose and do not duplicate more than 10 disket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particular source diskette or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in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,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3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 RE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ort piracy and you can receive a free, legal,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a registered copy of DISK COPY FAST,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LUS, or any program from the DISK UTIL PACK on a BBS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ther sources, you can receive a legal copy of DISK COPY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solutely free, by sending me a copy of the pirated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with complete information about where the copy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more than one report about the same pirated copy is rece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first report received will be given a copy of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.  All other reports will receive a $5 discount o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 Softwar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iracy report should 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0.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 is on the next two pages. You can als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.EXE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cens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3.DOC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Related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formation regarding DISK COPY PLUS and DISK UTIL P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section 18 of DCF43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. Both bank checks and personal check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&gt;    4. Foreign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you pay by credit card or checks/money order in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llars drawn on a U.S. bank, simply fill out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mail it with your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.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3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ISK COPY FAST  version 4.3       $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ISK COPY PLUS  version 2.3       $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ISK UTIL PACK  version 2.3       $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ub total                              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ouble sub total for commercial license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hipping &amp; handling (U.S.A.              $5)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(Canada, Mexico    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(all 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CA residents please add 7.25% sales tax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&lt; CTRL 0107NF &gt;                             TOTAL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|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1. Above prices are for individual, non-commercial use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For commercial license, please double the prices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See page 4 of DCF43.DOC for license agreement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2. If you register Disk Copy Plus you will receive you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key for Disk Copy Fast, so there is no need to ord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both unless you intend to use the products on mor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than one system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3. Price of Disk Util Pack is valid only if you hav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registered or are registering Disk Copy Fast or Dis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Copy Plus.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4. Prices valid through Jan. 31, 1994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 ( ) VISA  ( ) M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